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8789" w:hanging="0"/>
        <w:rPr/>
      </w:pPr>
      <w:r>
        <w:rPr/>
        <w:t xml:space="preserve">Приложение 4 </w:t>
      </w:r>
    </w:p>
    <w:p>
      <w:pPr>
        <w:pStyle w:val="NoSpacing"/>
        <w:ind w:left="8789" w:hanging="0"/>
        <w:rPr/>
      </w:pPr>
      <w:r>
        <w:rPr/>
        <w:t xml:space="preserve">к Закону Оренбургской области </w:t>
      </w:r>
    </w:p>
    <w:p>
      <w:pPr>
        <w:pStyle w:val="NoSpacing"/>
        <w:ind w:left="8789" w:hanging="0"/>
        <w:rPr/>
      </w:pPr>
      <w:r>
        <w:rPr/>
        <w:t>«Об областном бюджете на 2019 год и</w:t>
      </w:r>
    </w:p>
    <w:p>
      <w:pPr>
        <w:pStyle w:val="NoSpacing"/>
        <w:ind w:left="8789" w:hanging="0"/>
        <w:rPr/>
      </w:pPr>
      <w:r>
        <w:rPr/>
        <w:t>на плановый период 2020 и 2021 годов»</w:t>
      </w:r>
    </w:p>
    <w:p>
      <w:pPr>
        <w:pStyle w:val="Normal"/>
        <w:widowControl w:val="false"/>
        <w:autoSpaceDE w:val="false"/>
        <w:spacing w:lineRule="auto" w:line="240" w:before="0" w:after="0"/>
        <w:ind w:left="4536" w:right="-143" w:firstLine="4253"/>
        <w:jc w:val="both"/>
        <w:rPr>
          <w:rFonts w:eastAsia="Times New Roman"/>
          <w:szCs w:val="28"/>
        </w:rPr>
      </w:pPr>
      <w:r>
        <w:rPr>
          <w:rFonts w:eastAsia="Times New Roman"/>
          <w:szCs w:val="28"/>
        </w:rPr>
        <w:t xml:space="preserve">от </w:t>
      </w:r>
    </w:p>
    <w:p>
      <w:pPr>
        <w:pStyle w:val="Normal"/>
        <w:widowControl w:val="false"/>
        <w:autoSpaceDE w:val="false"/>
        <w:spacing w:lineRule="auto" w:line="240" w:before="0" w:after="0"/>
        <w:ind w:left="4536" w:right="-143" w:firstLine="4253"/>
        <w:jc w:val="both"/>
        <w:rPr>
          <w:rFonts w:eastAsia="Times New Roman"/>
          <w:szCs w:val="28"/>
        </w:rPr>
      </w:pPr>
      <w:r>
        <w:rPr>
          <w:rFonts w:eastAsia="Times New Roman"/>
          <w:szCs w:val="28"/>
        </w:rPr>
        <w:t xml:space="preserve">№ </w:t>
      </w:r>
    </w:p>
    <w:p>
      <w:pPr>
        <w:pStyle w:val="Normal"/>
        <w:widowControl w:val="false"/>
        <w:autoSpaceDE w:val="false"/>
        <w:spacing w:lineRule="auto" w:line="240" w:before="0" w:after="0"/>
        <w:ind w:left="4536" w:right="-143" w:firstLine="4253"/>
        <w:jc w:val="both"/>
        <w:rPr>
          <w:rFonts w:eastAsia="Times New Roman"/>
          <w:szCs w:val="28"/>
        </w:rPr>
      </w:pPr>
      <w:r>
        <w:rPr>
          <w:rFonts w:eastAsia="Times New Roman"/>
          <w:szCs w:val="28"/>
        </w:rPr>
      </w:r>
    </w:p>
    <w:p>
      <w:pPr>
        <w:pStyle w:val="NoSpacing"/>
        <w:ind w:left="142" w:hanging="0"/>
        <w:jc w:val="center"/>
        <w:rPr>
          <w:szCs w:val="28"/>
        </w:rPr>
      </w:pPr>
      <w:r>
        <w:rPr>
          <w:szCs w:val="28"/>
        </w:rPr>
        <w:t>Распределение бюджетных ассигнований областного бюджета по разделам, подразделам, целевым статьям (государственным программам Оренбургской области и непрограммным направлениям деятельности), группам и подгруппам видов расходов классификации расходов на 2019 год и на плановый период 2020 и 2020 годов</w:t>
      </w:r>
    </w:p>
    <w:p>
      <w:pPr>
        <w:pStyle w:val="NoSpacing"/>
        <w:jc w:val="right"/>
        <w:rPr>
          <w:lang w:val="en-US"/>
        </w:rPr>
      </w:pPr>
      <w:r>
        <w:rPr>
          <w:lang w:val="en-US"/>
        </w:rPr>
        <w:t>(тыс. рублей)</w:t>
      </w:r>
    </w:p>
    <w:tbl>
      <w:tblPr>
        <w:tblW w:w="15313" w:type="dxa"/>
        <w:jc w:val="left"/>
        <w:tblInd w:w="-5" w:type="dxa"/>
        <w:tblLayout w:type="fixed"/>
        <w:tblCellMar>
          <w:top w:w="0" w:type="dxa"/>
          <w:left w:w="108" w:type="dxa"/>
          <w:bottom w:w="0" w:type="dxa"/>
          <w:right w:w="108" w:type="dxa"/>
        </w:tblCellMar>
      </w:tblPr>
      <w:tblGrid>
        <w:gridCol w:w="5101"/>
        <w:gridCol w:w="709"/>
        <w:gridCol w:w="579"/>
        <w:gridCol w:w="2114"/>
        <w:gridCol w:w="709"/>
        <w:gridCol w:w="1842"/>
        <w:gridCol w:w="2275"/>
        <w:gridCol w:w="1984"/>
      </w:tblGrid>
      <w:tr>
        <w:trPr>
          <w:tblHeader w:val="true"/>
          <w:trHeight w:val="23" w:hRule="atLeast"/>
          <w:cantSplit w:val="true"/>
        </w:trPr>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РЗ</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ПР</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В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19 год</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20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21 год</w:t>
            </w:r>
          </w:p>
        </w:tc>
      </w:tr>
      <w:tr>
        <w:trPr>
          <w:trHeight w:val="23" w:hRule="atLeast"/>
        </w:trPr>
        <w:tc>
          <w:tcPr>
            <w:tcW w:w="5101" w:type="dxa"/>
            <w:tcBorders>
              <w:top w:val="single" w:sz="4" w:space="0" w:color="000000"/>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щегосударственные вопросы</w:t>
            </w:r>
          </w:p>
        </w:tc>
        <w:tc>
          <w:tcPr>
            <w:tcW w:w="709" w:type="dxa"/>
            <w:tcBorders>
              <w:top w:val="single" w:sz="4" w:space="0" w:color="000000"/>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top w:val="single" w:sz="4" w:space="0" w:color="000000"/>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top w:val="single" w:sz="4" w:space="0" w:color="000000"/>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top w:val="single" w:sz="4" w:space="0" w:color="000000"/>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top w:val="single" w:sz="4" w:space="0" w:color="000000"/>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369 988,8</w:t>
            </w:r>
          </w:p>
        </w:tc>
        <w:tc>
          <w:tcPr>
            <w:tcW w:w="2275" w:type="dxa"/>
            <w:tcBorders>
              <w:top w:val="single" w:sz="4" w:space="0" w:color="000000"/>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747 467,9</w:t>
            </w:r>
          </w:p>
        </w:tc>
        <w:tc>
          <w:tcPr>
            <w:tcW w:w="1984" w:type="dxa"/>
            <w:tcBorders>
              <w:top w:val="single" w:sz="4" w:space="0" w:color="000000"/>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635 176,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Функционирование высшего должностного лица субъекта Российской Федерации и муниципального образования</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795,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365,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365,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95,7</w:t>
            </w:r>
          </w:p>
        </w:tc>
        <w:tc>
          <w:tcPr>
            <w:tcW w:w="2275" w:type="dxa"/>
            <w:tcBorders/>
            <w:vAlign w:val="bottom"/>
          </w:tcPr>
          <w:p>
            <w:pPr>
              <w:pStyle w:val="Normal"/>
              <w:spacing w:lineRule="auto" w:line="240" w:before="0" w:after="0"/>
              <w:jc w:val="right"/>
              <w:rPr/>
            </w:pPr>
            <w:r>
              <w:rPr>
                <w:rFonts w:eastAsia="Times New Roman"/>
                <w:color w:val="000000"/>
                <w:szCs w:val="28"/>
              </w:rPr>
              <w:t>4 36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9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сшее должностное лицо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9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9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9 890,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7 326,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7 326,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9 8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32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326,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199 8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32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326,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85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8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8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86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12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82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9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6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5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седатель Законодательного Собр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3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31,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3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31,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епутаты Законодательного Собр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53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71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71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53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71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71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5 299,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3 571,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3 57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017,4</w:t>
            </w:r>
          </w:p>
        </w:tc>
        <w:tc>
          <w:tcPr>
            <w:tcW w:w="2275" w:type="dxa"/>
            <w:tcBorders/>
            <w:vAlign w:val="bottom"/>
          </w:tcPr>
          <w:p>
            <w:pPr>
              <w:pStyle w:val="Normal"/>
              <w:spacing w:lineRule="auto" w:line="240" w:before="0" w:after="0"/>
              <w:jc w:val="right"/>
              <w:rPr/>
            </w:pPr>
            <w:r>
              <w:rPr>
                <w:rFonts w:eastAsia="Times New Roman"/>
                <w:color w:val="000000"/>
                <w:szCs w:val="28"/>
              </w:rPr>
              <w:t>214 5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pPr>
            <w:r>
              <w:rPr>
                <w:rFonts w:eastAsia="Times New Roman"/>
                <w:color w:val="000000"/>
                <w:szCs w:val="28"/>
              </w:rPr>
              <w:t>20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01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деятельности аппарата Губернатора и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01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 998,4</w:t>
            </w:r>
          </w:p>
        </w:tc>
        <w:tc>
          <w:tcPr>
            <w:tcW w:w="2275" w:type="dxa"/>
            <w:tcBorders/>
            <w:vAlign w:val="bottom"/>
          </w:tcPr>
          <w:p>
            <w:pPr>
              <w:pStyle w:val="Normal"/>
              <w:spacing w:lineRule="auto" w:line="240" w:before="0" w:after="0"/>
              <w:jc w:val="right"/>
              <w:rPr/>
            </w:pPr>
            <w:r>
              <w:rPr>
                <w:rFonts w:eastAsia="Times New Roman"/>
                <w:color w:val="000000"/>
                <w:szCs w:val="28"/>
              </w:rPr>
              <w:t>214 5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10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76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76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pPr>
            <w:r>
              <w:rPr>
                <w:rFonts w:eastAsia="Times New Roman"/>
                <w:color w:val="000000"/>
                <w:szCs w:val="28"/>
              </w:rPr>
              <w:t>19 49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49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494,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ице-губернаторы и заместители председателя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удебная систем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29 686,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37 422,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37 48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9 68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7 42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7 48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9 68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7 42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7 48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4 5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4 5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мировых суде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428 56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6 25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6 25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7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7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аппарата мировых суде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10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54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4 36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4 36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10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04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86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86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10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атериально-техническое и хозяйственное обеспечение деятельности мировых суде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7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65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19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19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7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191,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74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744,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7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26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26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26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1 7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6</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41 956,5</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44 685,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44 68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84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02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021,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здание организационных условий для составления и исполнения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797,6</w:t>
            </w:r>
          </w:p>
        </w:tc>
        <w:tc>
          <w:tcPr>
            <w:tcW w:w="2275" w:type="dxa"/>
            <w:tcBorders/>
            <w:vAlign w:val="bottom"/>
          </w:tcPr>
          <w:p>
            <w:pPr>
              <w:pStyle w:val="Normal"/>
              <w:spacing w:lineRule="auto" w:line="240" w:before="0" w:after="0"/>
              <w:jc w:val="right"/>
              <w:rPr/>
            </w:pPr>
            <w:r>
              <w:rPr>
                <w:rFonts w:eastAsia="Times New Roman"/>
                <w:color w:val="000000"/>
                <w:szCs w:val="28"/>
              </w:rPr>
              <w:t>116 5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рганизация составления и исполнения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79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79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53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32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32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9,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рганизация и осуществление внутреннего государственного финансового контроля в финансово-бюджетной сфер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4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и осуществление внутреннего государственного финансового контроля в финансово-бюджетной сфере за соблюдением бюджетного законодательства, иных нормативных правовых актов, регулирующих бюджетные правоотношения, и в сфере закупок для обеспечения нужд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4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4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2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1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1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6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6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6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2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2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10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6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6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10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6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64,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3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1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17,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9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7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7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уководитель Счетной палаты Оренбургской области и его заместител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1</w:t>
            </w:r>
          </w:p>
        </w:tc>
        <w:tc>
          <w:tcPr>
            <w:tcW w:w="1984" w:type="dxa"/>
            <w:tcBorders/>
            <w:vAlign w:val="bottom"/>
          </w:tcPr>
          <w:p>
            <w:pPr>
              <w:pStyle w:val="Normal"/>
              <w:spacing w:lineRule="auto" w:line="240" w:before="0" w:after="0"/>
              <w:jc w:val="right"/>
              <w:rPr/>
            </w:pPr>
            <w:r>
              <w:rPr>
                <w:rFonts w:eastAsia="Times New Roman"/>
                <w:color w:val="000000"/>
                <w:szCs w:val="28"/>
              </w:rPr>
              <w:t>5 247,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еспечение проведения выборов и референдумов</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59 789,1</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5 943,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6 574,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9 78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4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57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60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4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43,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29 25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0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0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35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50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50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9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9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9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Члены Избирательной комисс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выборов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5 18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31,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выборов в Законодательное Собрание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90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31,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ьные расхо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90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8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31,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выборов Губернатор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90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5 18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ьные расхо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90060</w:t>
            </w:r>
          </w:p>
        </w:tc>
        <w:tc>
          <w:tcPr>
            <w:tcW w:w="709" w:type="dxa"/>
            <w:tcBorders/>
            <w:vAlign w:val="bottom"/>
          </w:tcPr>
          <w:p>
            <w:pPr>
              <w:pStyle w:val="Normal"/>
              <w:spacing w:lineRule="auto" w:line="240" w:before="0" w:after="0"/>
              <w:jc w:val="center"/>
              <w:rPr/>
            </w:pPr>
            <w:r>
              <w:rPr>
                <w:rFonts w:eastAsia="Times New Roman"/>
                <w:color w:val="000000"/>
                <w:szCs w:val="28"/>
              </w:rPr>
              <w:t>88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5 18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Резервные фонды</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4 146,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4 146,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4 14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здание организационных условий для составления и исполнения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Стабилизация финансовой ситуации и финансовое обеспечение непредвиденных расходов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здание и использование средств резервного фонда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0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зервные сре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0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здание и использование средств резервного фонда по чрезвычайным ситуация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0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зервные сре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0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Прикладные научные исследования в области общегосударственных вопросов</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1 230,5</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1 230,5</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1 23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pPr>
            <w:r>
              <w:rPr>
                <w:rFonts w:eastAsia="Times New Roman"/>
                <w:color w:val="000000"/>
                <w:szCs w:val="28"/>
              </w:rPr>
              <w:t>0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пережающее развитие научной, культурной и спортивной составляющих профессиона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грантов на выполнение научных исследований, проектов и мероприятий, проводимых совместно с Российским гуманитарным научным фондом и Российским фондом фундаментальных исследо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2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2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5,0</w:t>
            </w:r>
          </w:p>
        </w:tc>
        <w:tc>
          <w:tcPr>
            <w:tcW w:w="1984" w:type="dxa"/>
            <w:tcBorders/>
            <w:vAlign w:val="bottom"/>
          </w:tcPr>
          <w:p>
            <w:pPr>
              <w:pStyle w:val="Normal"/>
              <w:spacing w:lineRule="auto" w:line="240" w:before="0" w:after="0"/>
              <w:jc w:val="right"/>
              <w:rPr/>
            </w:pPr>
            <w:r>
              <w:rPr>
                <w:rFonts w:eastAsia="Times New Roman"/>
                <w:color w:val="000000"/>
                <w:szCs w:val="28"/>
              </w:rPr>
              <w:t>2 25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2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4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оддержка молодых ученых в форме присуждения персональных стипендий и прем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2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убличные нормативные выплаты гражданам несоциального характе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2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2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275" w:type="dxa"/>
            <w:tcBorders/>
            <w:vAlign w:val="bottom"/>
          </w:tcPr>
          <w:p>
            <w:pPr>
              <w:pStyle w:val="Normal"/>
              <w:spacing w:lineRule="auto" w:line="240" w:before="0" w:after="0"/>
              <w:jc w:val="right"/>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научных исследований и меро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9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9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ластных грантов в сфере научной и научно-технической деятель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90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5 90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Другие общегосударственные вопросы</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773 194,8</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468 776,2</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195 793,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pPr>
            <w:r>
              <w:rPr>
                <w:rFonts w:eastAsia="Times New Roman"/>
                <w:color w:val="000000"/>
                <w:szCs w:val="28"/>
              </w:rPr>
              <w:t>06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прогнозного плана (программы) приватизации областного имуще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и проведение предпродажной подготовки и продажи областного имущества, а также акционирования областных государственных унитарных пред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1 92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1 92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прав владения, пользования и распоряжения казно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проведения процедур оценки, учета, инвентаризации, регистрации областного имущества и аудита государственных унитарных пред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2 92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2 92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правопорядка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Участие граждан и общественных формирований в охране общественного поряд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ощрение граждан и членов общественных объединений правоохранительной направленности за активное участие в мероприятиях, способствующих обеспечению правопорядка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3 20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3 20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3 20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полномочий по составлению протоколов об административных правонарушениях, посягающих на общественный порядок»</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4 57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4 57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22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Наслед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22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архивного дел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22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52,9</w:t>
            </w:r>
          </w:p>
        </w:tc>
        <w:tc>
          <w:tcPr>
            <w:tcW w:w="1984" w:type="dxa"/>
            <w:tcBorders/>
            <w:vAlign w:val="bottom"/>
          </w:tcPr>
          <w:p>
            <w:pPr>
              <w:pStyle w:val="Normal"/>
              <w:spacing w:lineRule="auto" w:line="240" w:before="0" w:after="0"/>
              <w:jc w:val="right"/>
              <w:rPr/>
            </w:pPr>
            <w:r>
              <w:rPr>
                <w:rFonts w:eastAsia="Times New Roman"/>
                <w:color w:val="000000"/>
                <w:szCs w:val="28"/>
              </w:rPr>
              <w:t>8 452,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9,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государственных услуг и работ в сфере обеспечения хранения, комплектования, учета архивных документов и их исполь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4 71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1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0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02,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4 71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1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0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02,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Экономическое развитие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4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9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9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государственного управления социально-экономическим развитием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4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9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9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действие экономическому развитию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3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3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30,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звитие выставочно-ярмарочной и конгрессной деятельност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3 9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3 9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3 9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Техническое сопровождение автоматизированной информационной системы «Государственный заказ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3 93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3 93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здание условий для комплексного социально-экономического развит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41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95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959,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57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26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26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69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54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54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3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pPr>
            <w:r>
              <w:rPr>
                <w:rFonts w:eastAsia="Times New Roman"/>
                <w:color w:val="000000"/>
                <w:szCs w:val="28"/>
              </w:rPr>
              <w:t>15 1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центра организации государственных закупок</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72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83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9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9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72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74,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3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3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72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2,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4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4 62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9 21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9 21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кадровой политики на государственной гражданской службе в органах исполнитель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рофессиональное развитие государственных гражданских и муниципальных служащи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1 П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фессиональное развитие государственных гражданских служащи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1 П6 92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1 П6 92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7 621,0</w:t>
            </w:r>
          </w:p>
        </w:tc>
        <w:tc>
          <w:tcPr>
            <w:tcW w:w="2275" w:type="dxa"/>
            <w:tcBorders/>
            <w:vAlign w:val="bottom"/>
          </w:tcPr>
          <w:p>
            <w:pPr>
              <w:pStyle w:val="Normal"/>
              <w:spacing w:lineRule="auto" w:line="240" w:before="0" w:after="0"/>
              <w:jc w:val="right"/>
              <w:rPr/>
            </w:pPr>
            <w:r>
              <w:rPr>
                <w:rFonts w:eastAsia="Times New Roman"/>
                <w:color w:val="000000"/>
                <w:szCs w:val="28"/>
              </w:rPr>
              <w:t>422 21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2 210,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проведения губернаторских приемов, приемов и обслуживания делегаций и отдельных лиц»</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по проведению губернаторских приемов, приемов и обслуживания делегаций и отдельных лиц</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2 90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2 90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7,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осуществления полномочий сельских старост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омпенсационные выплаты, связанные с осуществлением деятельности сельских старос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7 92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7 92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административно-хозяйственного,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9 35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 09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 09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органов государственной власти и отде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8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9 35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 09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 09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8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24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6 80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6 80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8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14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50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509,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8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8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0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9,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антикоррупционной политик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7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7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8,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8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5 41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6 56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58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здание организационных условий для составления и исполнения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6 93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8 08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5 105,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рганизация составления и исполнения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10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37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37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органов государственной власти и отде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508,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0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00,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3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2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2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20,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централизованной бухгалтер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7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0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47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47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7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4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2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22,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7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52,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5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5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1 7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Стабилизация финансовой ситуации и финансовое обеспечение непредвиденных расходов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8 82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 71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4 729,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олнение других обязательст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275" w:type="dxa"/>
            <w:tcBorders/>
            <w:vAlign w:val="bottom"/>
          </w:tcPr>
          <w:p>
            <w:pPr>
              <w:pStyle w:val="Normal"/>
              <w:spacing w:lineRule="auto" w:line="240" w:before="0" w:after="0"/>
              <w:jc w:val="right"/>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мероприятий по стабилизации финансовой ситуаци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93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6 13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9 99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7 01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ьные расхо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93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8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6 13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9 99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7 01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19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1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12,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1 02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19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1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12,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Управление государственным долгом и государственными финансовыми активами Оренбургской области»</w:t>
            </w:r>
          </w:p>
        </w:tc>
        <w:tc>
          <w:tcPr>
            <w:tcW w:w="709" w:type="dxa"/>
            <w:tcBorders/>
            <w:vAlign w:val="bottom"/>
          </w:tcPr>
          <w:p>
            <w:pPr>
              <w:pStyle w:val="Normal"/>
              <w:spacing w:lineRule="auto" w:line="240" w:before="0" w:after="0"/>
              <w:jc w:val="center"/>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Исполнение обязательств, связанных с осуществлением государственных заимствовани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3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сполнение обязательств, связанных с осуществлением государственных заимствовани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3 03 6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3 03 6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бюджетных расход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вышение эффективности распределения бюджетных сред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вышение уровня технической оснащенности органов, задействованных в бюджетном процесс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92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92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03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 39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 392,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47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26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26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0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0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0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0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0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00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9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9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96,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олномоченный по правам ребенк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pPr>
            <w:r>
              <w:rPr>
                <w:rFonts w:eastAsia="Times New Roman"/>
                <w:color w:val="000000"/>
                <w:szCs w:val="28"/>
              </w:rPr>
              <w:t>77 1 00 10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9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9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депутатов Государственной Думы и их помощников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14 86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6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62,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6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6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6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4,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4,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членов Совета Федерации и их помощников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3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3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3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20</w:t>
            </w:r>
          </w:p>
        </w:tc>
        <w:tc>
          <w:tcPr>
            <w:tcW w:w="709" w:type="dxa"/>
            <w:tcBorders/>
            <w:vAlign w:val="bottom"/>
          </w:tcPr>
          <w:p>
            <w:pPr>
              <w:pStyle w:val="Normal"/>
              <w:spacing w:lineRule="auto" w:line="240" w:before="0" w:after="0"/>
              <w:jc w:val="center"/>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чие мероприятия в рамках управленческой деятель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60,1</w:t>
            </w:r>
          </w:p>
        </w:tc>
        <w:tc>
          <w:tcPr>
            <w:tcW w:w="2275" w:type="dxa"/>
            <w:tcBorders/>
            <w:vAlign w:val="bottom"/>
          </w:tcPr>
          <w:p>
            <w:pPr>
              <w:pStyle w:val="Normal"/>
              <w:spacing w:lineRule="auto" w:line="240" w:before="0" w:after="0"/>
              <w:jc w:val="right"/>
              <w:rPr/>
            </w:pPr>
            <w:r>
              <w:rPr>
                <w:rFonts w:eastAsia="Times New Roman"/>
                <w:color w:val="000000"/>
                <w:szCs w:val="28"/>
              </w:rPr>
              <w:t>16 13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3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Общественной палаты Оренбургской области и Уполномоченного по правам ребенк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7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0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5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56,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pPr>
            <w:r>
              <w:rPr>
                <w:rFonts w:eastAsia="Times New Roman"/>
                <w:color w:val="000000"/>
                <w:szCs w:val="28"/>
              </w:rPr>
              <w:t>77 4 00 7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21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7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7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2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2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2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7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общественной и социальной направленности Законодательного Собр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3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ставительские расходы Законодательного Собр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мероприятий, связанных с присвоением наград Оренбургской области и наград органов государствен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2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3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5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58,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2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3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5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58,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Национальная оборон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2 636,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2 636,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2 636,6</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обилизационная и вневойсковая подготовк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4 636,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4 636,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4 63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первичного воинского учета на территориях, где отсутствуют военные комиссариа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вичного воинского учета на территориях, где отсутствуют военные комиссариа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9 51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9 51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Мобилизационная подготовка экономик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 000,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 0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правления Оренбургской областью в условиях военного време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управления Оренбургской областью в условиях военного време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правления Оренбургской областью в условиях военного време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90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90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Национальная безопасность и правоохранительная деятельность</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15 783,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14 268,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78 185,5</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рганы юстици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3 535,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49 130,3</w:t>
            </w:r>
          </w:p>
        </w:tc>
        <w:tc>
          <w:tcPr>
            <w:tcW w:w="1984" w:type="dxa"/>
            <w:tcBorders/>
            <w:vAlign w:val="bottom"/>
          </w:tcPr>
          <w:p>
            <w:pPr>
              <w:pStyle w:val="Normal"/>
              <w:spacing w:lineRule="auto" w:line="240" w:before="0" w:after="0"/>
              <w:jc w:val="right"/>
              <w:rPr/>
            </w:pPr>
            <w:r>
              <w:rPr>
                <w:rFonts w:eastAsia="Times New Roman"/>
                <w:b/>
                <w:bCs/>
                <w:color w:val="000000"/>
                <w:szCs w:val="28"/>
              </w:rPr>
              <w:t>113 047,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53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13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047,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53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13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047,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регистрация актов гражданского состояния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53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13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047,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на государственную регистрацию актов гражданского состояния (содержание центрального аппара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86,3</w:t>
            </w:r>
          </w:p>
        </w:tc>
        <w:tc>
          <w:tcPr>
            <w:tcW w:w="2275" w:type="dxa"/>
            <w:tcBorders/>
            <w:vAlign w:val="bottom"/>
          </w:tcPr>
          <w:p>
            <w:pPr>
              <w:pStyle w:val="Normal"/>
              <w:spacing w:lineRule="auto" w:line="240" w:before="0" w:after="0"/>
              <w:jc w:val="right"/>
              <w:rPr/>
            </w:pPr>
            <w:r>
              <w:rPr>
                <w:rFonts w:eastAsia="Times New Roman"/>
                <w:color w:val="000000"/>
                <w:szCs w:val="28"/>
              </w:rPr>
              <w:t>21 15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51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1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1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1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pPr>
            <w:r>
              <w:rPr>
                <w:rFonts w:eastAsia="Times New Roman"/>
                <w:color w:val="000000"/>
                <w:szCs w:val="28"/>
              </w:rPr>
              <w:t>11 55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2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8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на государственную регистрацию актов гражданского состояния (субвенции бюджетам городских округов и муниципальных райо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на государственную регистрацию актов гражданского состояния (осуществление мероприятий по переводу в электронную форму книг государственной регистрации актов гражданского состоя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92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44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pPr>
            <w:r>
              <w:rPr>
                <w:rFonts w:eastAsia="Times New Roman"/>
                <w:color w:val="000000"/>
                <w:szCs w:val="28"/>
              </w:rPr>
              <w:t>31 35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7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10 593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0 388,4</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2 158,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2 158,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pPr>
            <w:r>
              <w:rPr>
                <w:rFonts w:eastAsia="Times New Roman"/>
                <w:color w:val="000000"/>
                <w:szCs w:val="28"/>
              </w:rPr>
              <w:t>1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38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15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158,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еализация единой государственной политики в области гражданской обороны, защиты населения от чрезвычайных ситуаций природного и техногенного характера, в том числе обеспечение безопасности людей на водных объекта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38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15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158,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существление государственной политики по вопросам защиты населения и территории от чрезвычайных ситуаций, пожарной безопасности, поиска и спасения людей на вод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2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81,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2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81,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7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24,9</w:t>
            </w:r>
          </w:p>
        </w:tc>
        <w:tc>
          <w:tcPr>
            <w:tcW w:w="1984" w:type="dxa"/>
            <w:tcBorders/>
            <w:vAlign w:val="bottom"/>
          </w:tcPr>
          <w:p>
            <w:pPr>
              <w:pStyle w:val="Normal"/>
              <w:spacing w:lineRule="auto" w:line="240" w:before="0" w:after="0"/>
              <w:jc w:val="right"/>
              <w:rPr/>
            </w:pPr>
            <w:r>
              <w:rPr>
                <w:rFonts w:eastAsia="Times New Roman"/>
                <w:color w:val="000000"/>
                <w:szCs w:val="28"/>
              </w:rPr>
              <w:t>16 62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5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5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атериально-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5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5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0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2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2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0,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здание системы обеспечения вызова экстренных оперативных служб по единому номеру «11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pPr>
            <w:r>
              <w:rPr>
                <w:rFonts w:eastAsia="Times New Roman"/>
                <w:color w:val="000000"/>
                <w:szCs w:val="28"/>
              </w:rPr>
              <w:t>10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65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15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1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государственного казенного учреждения «Комплексная безопасность»</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3 72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65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15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1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3 72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52,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5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58,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3 72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9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9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9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3 72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профессиональных спасательных служб и формиро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1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6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6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атериально-техническое обеспечение деятельности профессиональных спасательных служб и формиро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4 72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0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02,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4 72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0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02,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спасателей питанием во время несения дежурства либо его компенсация в денежном или натуральном выражен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4 72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4 72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оиска и спасания людей на водных объект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4 72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18,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4 72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3,5</w:t>
            </w:r>
          </w:p>
        </w:tc>
        <w:tc>
          <w:tcPr>
            <w:tcW w:w="2275" w:type="dxa"/>
            <w:tcBorders/>
            <w:vAlign w:val="bottom"/>
          </w:tcPr>
          <w:p>
            <w:pPr>
              <w:pStyle w:val="Normal"/>
              <w:spacing w:lineRule="auto" w:line="240" w:before="0" w:after="0"/>
              <w:jc w:val="right"/>
              <w:rPr/>
            </w:pPr>
            <w:r>
              <w:rPr>
                <w:rFonts w:eastAsia="Times New Roman"/>
                <w:color w:val="000000"/>
                <w:szCs w:val="28"/>
              </w:rPr>
              <w:t>3 6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18,5</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еспечение пожарной безопасност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1 859,8</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2 98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2 9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5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8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Обеспечение пожарной безопасност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5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держание личного состава, содержание и обслуживание зданий и техники пожарных подраздел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0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3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ржание личного состава, содержание и обслуживание зданий и техники пожарных подраздел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1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09,8</w:t>
            </w:r>
          </w:p>
        </w:tc>
        <w:tc>
          <w:tcPr>
            <w:tcW w:w="2275" w:type="dxa"/>
            <w:tcBorders/>
            <w:vAlign w:val="bottom"/>
          </w:tcPr>
          <w:p>
            <w:pPr>
              <w:pStyle w:val="Normal"/>
              <w:spacing w:lineRule="auto" w:line="240" w:before="0" w:after="0"/>
              <w:jc w:val="right"/>
              <w:rPr/>
            </w:pPr>
            <w:r>
              <w:rPr>
                <w:rFonts w:eastAsia="Times New Roman"/>
                <w:color w:val="000000"/>
                <w:szCs w:val="28"/>
              </w:rPr>
              <w:t>132 9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3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1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20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78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78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1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44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172,5</w:t>
            </w:r>
          </w:p>
        </w:tc>
        <w:tc>
          <w:tcPr>
            <w:tcW w:w="1984" w:type="dxa"/>
            <w:tcBorders/>
            <w:vAlign w:val="bottom"/>
          </w:tcPr>
          <w:p>
            <w:pPr>
              <w:pStyle w:val="Normal"/>
              <w:spacing w:lineRule="auto" w:line="240" w:before="0" w:after="0"/>
              <w:jc w:val="right"/>
              <w:rPr/>
            </w:pPr>
            <w:r>
              <w:rPr>
                <w:rFonts w:eastAsia="Times New Roman"/>
                <w:color w:val="000000"/>
                <w:szCs w:val="28"/>
              </w:rPr>
              <w:t>54 17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1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7,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государственной финансовой поддержки общественным объединениям пожарной охраны в целях возмещения затрат (части затрат), возникающих при осуществлении ими уставной деятельности по участию в профилактике и (или) тушении пожаров и проведении аварийно-спасательных работ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общественным объединениям пожарной охраны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2 93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2 02 93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Национальная экономик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435 888,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 746 048,3</w:t>
            </w:r>
          </w:p>
        </w:tc>
        <w:tc>
          <w:tcPr>
            <w:tcW w:w="1984" w:type="dxa"/>
            <w:tcBorders/>
            <w:vAlign w:val="bottom"/>
          </w:tcPr>
          <w:p>
            <w:pPr>
              <w:pStyle w:val="Normal"/>
              <w:spacing w:lineRule="auto" w:line="240" w:before="0" w:after="0"/>
              <w:jc w:val="right"/>
              <w:rPr/>
            </w:pPr>
            <w:r>
              <w:rPr>
                <w:rFonts w:eastAsia="Times New Roman"/>
                <w:b/>
                <w:bCs/>
                <w:color w:val="000000"/>
                <w:szCs w:val="28"/>
              </w:rPr>
              <w:t>16 506 435,9</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щеэкономические вопросы</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6 565,8</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0 689,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0 696,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занятости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6 85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5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585,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еализация политики занятости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3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3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способствующих обеспечению занятости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3,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ярмарок вакансий и учебных рабочих мес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1 71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1 71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9,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формирование о положении на рынке труд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1 71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1 71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действие трудоустройству граждан, ищущих работ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pPr>
            <w:r>
              <w:rPr>
                <w:rFonts w:eastAsia="Times New Roman"/>
                <w:color w:val="000000"/>
                <w:szCs w:val="28"/>
              </w:rPr>
              <w:t>07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гражданам в поиске подходящей работы, работодателям – в подборе необходимых работник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2 71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2 71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фессиональная ориентация населения и социальная адаптация на рынке труда безработных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ая адаптация безработных граждан на рынке тру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3 71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3 71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3 7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3 7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сихологическая поддержка безработных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3 71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3 71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профессионального обучения и дополнительного профессионального образования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фессиональное обучение и дополнительное профессиональное образование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4 7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4 7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pPr>
            <w:r>
              <w:rPr>
                <w:rFonts w:eastAsia="Times New Roman"/>
                <w:color w:val="000000"/>
                <w:szCs w:val="28"/>
              </w:rPr>
              <w:t>8 65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Улучшение условий и охраны труд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Актуализация нормативно-правовой базы, информационное обеспечение и пропаганда в сфере охраны тру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ежегодной рекламной кампании «За достойный труд» в городских округах и муниципальных района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1 91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1 91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выпуска бюллетеня «Условия и охрана труд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1 91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1 91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работы по проведению предупредительных мер по сокращению производственного травматизма и профессиональной заболеваем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и проведение ежегодной региональной выставки «Безопасность и охрана труда» и научно-практической конференции, посвященных Всемирному дню охраны тру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2 9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2 02 9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87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9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99,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труда и занятости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87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9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99,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7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19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19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56,1</w:t>
            </w:r>
          </w:p>
        </w:tc>
        <w:tc>
          <w:tcPr>
            <w:tcW w:w="2275" w:type="dxa"/>
            <w:tcBorders/>
            <w:vAlign w:val="bottom"/>
          </w:tcPr>
          <w:p>
            <w:pPr>
              <w:pStyle w:val="Normal"/>
              <w:spacing w:lineRule="auto" w:line="240" w:before="0" w:after="0"/>
              <w:jc w:val="right"/>
              <w:rPr/>
            </w:pPr>
            <w:r>
              <w:rPr>
                <w:rFonts w:eastAsia="Times New Roman"/>
                <w:color w:val="000000"/>
                <w:szCs w:val="28"/>
              </w:rPr>
              <w:t>56 87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87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9,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работы по выполнению основных видов деятельности государственными казенными учреждениями, включая оказание государственных услуг (выполнение рабо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7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52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78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84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71710</w:t>
            </w:r>
          </w:p>
        </w:tc>
        <w:tc>
          <w:tcPr>
            <w:tcW w:w="709" w:type="dxa"/>
            <w:tcBorders/>
            <w:vAlign w:val="bottom"/>
          </w:tcPr>
          <w:p>
            <w:pPr>
              <w:pStyle w:val="Normal"/>
              <w:spacing w:lineRule="auto" w:line="240" w:before="0" w:after="0"/>
              <w:jc w:val="center"/>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52,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49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49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7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8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0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68,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7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органов государственной власти и отде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1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60,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1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60,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3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социального партнерств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социального партнерства и коллективно-договорных отнош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проведения регионального этапа Всероссийского конкурса «Российская организация высокой социальной эффектив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5 01 94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984" w:type="dxa"/>
            <w:tcBorders/>
            <w:vAlign w:val="bottom"/>
          </w:tcPr>
          <w:p>
            <w:pPr>
              <w:pStyle w:val="Normal"/>
              <w:spacing w:lineRule="auto" w:line="240" w:before="0" w:after="0"/>
              <w:jc w:val="right"/>
              <w:rPr/>
            </w:pPr>
            <w:r>
              <w:rPr>
                <w:rFonts w:eastAsia="Times New Roman"/>
                <w:color w:val="000000"/>
                <w:szCs w:val="28"/>
              </w:rPr>
              <w:t>2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5 01 94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казание содействия добровольному переселению в Оренбургскую область соотечественников, проживающих за рубеж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содействия в сфере занят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 0 02 R0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 0 02 R0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pPr>
            <w:r>
              <w:rPr>
                <w:rFonts w:eastAsia="Times New Roman"/>
                <w:color w:val="000000"/>
                <w:szCs w:val="28"/>
              </w:rPr>
              <w:t>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Топливно-энергетический комплекс</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7 694,1</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5 703,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5 70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984" w:type="dxa"/>
            <w:tcBorders/>
            <w:vAlign w:val="bottom"/>
          </w:tcPr>
          <w:p>
            <w:pPr>
              <w:pStyle w:val="Normal"/>
              <w:spacing w:lineRule="auto" w:line="240" w:before="0" w:after="0"/>
              <w:jc w:val="right"/>
              <w:rPr/>
            </w:pPr>
            <w:r>
              <w:rPr>
                <w:rFonts w:eastAsia="Times New Roman"/>
                <w:color w:val="000000"/>
                <w:szCs w:val="28"/>
              </w:rPr>
              <w:t>105 70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Тарифное регулирован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змещение выпадающих доходов в связи с государственным регулированием цен и тариф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выпадающих доходов в связи с реализацией населению твердого топлива по цене, не обеспечивающей возмещение издержек</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1 90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1 90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Воспроизводство минерально-сырьевой базы</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4 334,5</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319,5</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319,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храна окружающей сред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и использование минерально-сырьевой баз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Управление участками недр местного зна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зготовление пакетов геологической информации для разработки условий аукционов по предоставлению права пользования недра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1 91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1 91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анализа материалов, представленных на государственную экспертизу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1 9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1 9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регионального государственного надзора за геологическим изучением, рациональным использованием и охраной недр»</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ый надзор за геологическим изучением, рациональным использованием и охраной недр в отношении участков недр местного зна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2 9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2 02 9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олнение других обязательст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ельское хозяйство и рыболовство</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004 824,5</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953 708,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937 42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6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63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2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храна и воспроизводство объектов животного мира и среды их обит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74,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8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2,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охраны объектов животного мира и среды их обитания от браконье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73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0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0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области охраны и использования охотничьих ресурсов (охрана объектов животного мира и среды их обитания от браконье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1 597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7,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1 597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4,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1 597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2,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2,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храна и воспроизводство объектов животного мира, отнесенных к объектам охо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1 70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5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94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948,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1 70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5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948,6</w:t>
            </w:r>
          </w:p>
        </w:tc>
        <w:tc>
          <w:tcPr>
            <w:tcW w:w="1984" w:type="dxa"/>
            <w:tcBorders/>
            <w:vAlign w:val="bottom"/>
          </w:tcPr>
          <w:p>
            <w:pPr>
              <w:pStyle w:val="Normal"/>
              <w:spacing w:lineRule="auto" w:line="240" w:before="0" w:after="0"/>
              <w:jc w:val="right"/>
              <w:rPr/>
            </w:pPr>
            <w:r>
              <w:rPr>
                <w:rFonts w:eastAsia="Times New Roman"/>
                <w:color w:val="000000"/>
                <w:szCs w:val="28"/>
              </w:rPr>
              <w:t>16 948,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комплекса биотехнических меро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9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биотехнических меро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2 9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9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3 2 02 9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9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охраны объектов животного мира, не отнесенных к объектам охо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3 59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2 03 59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984" w:type="dxa"/>
            <w:tcBorders/>
            <w:vAlign w:val="bottom"/>
          </w:tcPr>
          <w:p>
            <w:pPr>
              <w:pStyle w:val="Normal"/>
              <w:spacing w:lineRule="auto" w:line="240" w:before="0" w:after="0"/>
              <w:jc w:val="right"/>
              <w:rPr/>
            </w:pPr>
            <w:r>
              <w:rPr>
                <w:rFonts w:eastAsia="Times New Roman"/>
                <w:color w:val="000000"/>
                <w:szCs w:val="28"/>
              </w:rPr>
              <w:t>14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устойчивости водных биоресурсов и развитие рыбохозяйственного комплекс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9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4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4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охраны водных биоресурс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9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4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4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3 02 59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3 3 02 59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храна водных биологических ресурс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3 02 70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6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18,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3 02 70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6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1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2 85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20 0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03 39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отраслей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 690,7</w:t>
            </w:r>
          </w:p>
        </w:tc>
        <w:tc>
          <w:tcPr>
            <w:tcW w:w="2275" w:type="dxa"/>
            <w:tcBorders/>
            <w:vAlign w:val="bottom"/>
          </w:tcPr>
          <w:p>
            <w:pPr>
              <w:pStyle w:val="Normal"/>
              <w:spacing w:lineRule="auto" w:line="240" w:before="0" w:after="0"/>
              <w:jc w:val="right"/>
              <w:rPr/>
            </w:pPr>
            <w:r>
              <w:rPr>
                <w:rFonts w:eastAsia="Times New Roman"/>
                <w:color w:val="000000"/>
                <w:szCs w:val="28"/>
              </w:rPr>
              <w:t>1 792 91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2 919,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ддержание доходности сельскохозяйственных товаропроизводителей в области растение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несвязанной поддержки сельскохозяйственным товаропроизводителям в области растение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1 R5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8 1 01 R5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ддержание доходности сельскохозяйственных товаропроизводителей в молочном скотоводств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03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03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039,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гражданам, ведущим личное подсобное хозяйство, на возмещение части затрат за реализованное товарное молок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2 93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2 93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вышение продуктивности в молочном скотоводств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2 R5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2 R5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садоводческих и огороднических некоммерческих товарище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на инженерное обеспечение территорий садоводческих и огороднических некоммерческих товарище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4 90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4 90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элитного семено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возмещение части затрат на приобретение элитных семя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8 1 05 94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5 94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5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5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адоводства, поддержка закладки и ухода за многолетними насажден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6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6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ддержка племенного животно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поддержку племенного животно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8 94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8 94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8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8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pPr>
            <w:r>
              <w:rPr>
                <w:rFonts w:eastAsia="Times New Roman"/>
                <w:color w:val="000000"/>
                <w:szCs w:val="28"/>
              </w:rPr>
              <w:t>18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овцеводства и козо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8 1 09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9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мясного ското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за реализованный на откормочные площадки молодняк крупного рогатого ско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0 93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0 93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0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8 1 10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грантов на поддержку начинающих ферме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40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1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40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1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400,8</w:t>
            </w:r>
          </w:p>
        </w:tc>
        <w:tc>
          <w:tcPr>
            <w:tcW w:w="2275" w:type="dxa"/>
            <w:tcBorders/>
            <w:vAlign w:val="bottom"/>
          </w:tcPr>
          <w:p>
            <w:pPr>
              <w:pStyle w:val="Normal"/>
              <w:spacing w:lineRule="auto" w:line="240" w:before="0" w:after="0"/>
              <w:jc w:val="right"/>
              <w:rPr/>
            </w:pPr>
            <w:r>
              <w:rPr>
                <w:rFonts w:eastAsia="Times New Roman"/>
                <w:color w:val="000000"/>
                <w:szCs w:val="28"/>
              </w:rPr>
              <w:t>208 12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грантов на развитие семейных животноводческих фер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2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2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984" w:type="dxa"/>
            <w:tcBorders/>
            <w:vAlign w:val="bottom"/>
          </w:tcPr>
          <w:p>
            <w:pPr>
              <w:pStyle w:val="Normal"/>
              <w:spacing w:lineRule="auto" w:line="240" w:before="0" w:after="0"/>
              <w:jc w:val="right"/>
              <w:rPr/>
            </w:pPr>
            <w:r>
              <w:rPr>
                <w:rFonts w:eastAsia="Times New Roman"/>
                <w:color w:val="000000"/>
                <w:szCs w:val="28"/>
              </w:rPr>
              <w:t>18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грантов на поддержку сельскохозяйственных потребительских кооперативов для развития материально-технической баз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3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3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нижение рисков в подотраслях растение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4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4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pPr>
            <w:r>
              <w:rPr>
                <w:rFonts w:eastAsia="Times New Roman"/>
                <w:color w:val="000000"/>
                <w:szCs w:val="28"/>
              </w:rPr>
              <w:t>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нижение рисков в подотраслях животно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5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2275" w:type="dxa"/>
            <w:tcBorders/>
            <w:vAlign w:val="bottom"/>
          </w:tcPr>
          <w:p>
            <w:pPr>
              <w:pStyle w:val="Normal"/>
              <w:spacing w:lineRule="auto" w:line="240" w:before="0" w:after="0"/>
              <w:jc w:val="right"/>
              <w:rPr/>
            </w:pPr>
            <w:r>
              <w:rPr>
                <w:rFonts w:eastAsia="Times New Roman"/>
                <w:color w:val="000000"/>
                <w:szCs w:val="28"/>
              </w:rPr>
              <w:t>7 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5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кредитования малых форм хозяйств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6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16 R5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тимулирование инвестиционной деятельности в агропромышленном комплекс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16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ддержка инвестиционного кредитования в агропромышленном комплекс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16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части затрат на уплату процентов по инвестиционным кредитам (займам) в агропромышленном комплексе за счет средств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4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16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4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16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Техническая и технологическая модернизация, инновационное развит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3 91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5 80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4 073,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новление парка сельскохозяйственной техн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91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0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073,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компенсацию части затрат на приобретение сельскохозяйственной техники и оборуд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1 9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91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0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07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1 9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91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0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07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Технологическая модернизация отраслей агропромышлен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на приобретение оборудования и техники для приготовления и заготовки корм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2 92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2 92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на приобретение технологического оборудования для молочного ското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2 92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3 02 92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мелиоративного комплек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81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53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90,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ввода в эксплуатацию мелиорируемых земель»</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104 56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40,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в области мелиорации земель сельскохозяйственного назна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1 R5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56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40,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1 R5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56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40,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Агролесомелиоративное обустройство земель сельскохозяйственного назна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в области мелиорации земель сельскохозяйственного назна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2 R5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2 R5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тлов и содержание безнадзорных животных, защита населения от болезней, общих для человека и животны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64,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6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64,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ведение мероприятий по сбору, утилизации и уничтожению биологических отхо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16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16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169,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1 8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81,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1 8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8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ведение в соответствие с требованиями ветеринарно-санитарных правил объектов утилизации биологических отходов, находящихся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1 9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9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87,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1 9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9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7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1 9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ведение мероприятий по отлову и содержанию безнадзорных животны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9 99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отдельных государственных полномочий по отлову и содержанию безнадзорных животны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5 02 80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8 5 02 80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7 10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6 84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6 842,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регулирования и поддержки сельскохозяйственного произ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20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08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082,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65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53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53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 20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8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8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5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5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проведения государственного технического надзо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атериально-техническое обеспечение осуществления государственного технического надзо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2 94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2 94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популяризации сельскохозяйственного производ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и проведение конкурсных и выставочно-презентационных мероприятий в области сельского хозяй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3 94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3 94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Выполнение государственных услуг и работ в рамках реализации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7 410,0</w:t>
            </w:r>
          </w:p>
        </w:tc>
        <w:tc>
          <w:tcPr>
            <w:tcW w:w="2275" w:type="dxa"/>
            <w:tcBorders/>
            <w:vAlign w:val="bottom"/>
          </w:tcPr>
          <w:p>
            <w:pPr>
              <w:pStyle w:val="Normal"/>
              <w:spacing w:lineRule="auto" w:line="240" w:before="0" w:after="0"/>
              <w:jc w:val="right"/>
              <w:rPr/>
            </w:pPr>
            <w:r>
              <w:rPr>
                <w:rFonts w:eastAsia="Times New Roman"/>
                <w:color w:val="000000"/>
                <w:szCs w:val="28"/>
              </w:rPr>
              <w:t>510 40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 40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государственных услуг (выполнение работ) в области сельского хозяй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7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50,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7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0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5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56,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7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государственных услуг (выполнение работ) в области ветеринар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7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82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 2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 241,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7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82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 2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 24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органов государственной власти и отде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13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6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63,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13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6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63,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научно-технической политики, направленной на развитие сельского хозяй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научно-технических исследований по развитию сельского хозяй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5 93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5 93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Формирование автоматизированной системы управления в сфере агропромышленного комплекса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по формированию автоматизированной системы управления в сфере агропромышленного комплекса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6 90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6 90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упреждение распространения и ликвидация африканской чумы свиней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тивоэпизоотические мероприятия по предупреждению распространения и ликвидации африканской чумы свиней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7 90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7 90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проведения противоэпизоотических меро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тивоэпизоотические мероприятия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8 90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8 90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Водное хозяйство</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1 871,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86 273,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4 68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7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27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 68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водохозяйственного комплекс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7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27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 68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Защита от негативного воздействия вод населения и объектов эконом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19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92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42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5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4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5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4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готовка предложений по определению границ зон затопления, подтоп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4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4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2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4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4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2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безопасности гидротехнических сооруж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1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88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8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осуществление капитального ремонта гидротехнических сооружений, находящихся в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80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1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8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80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10,5</w:t>
            </w:r>
          </w:p>
        </w:tc>
        <w:tc>
          <w:tcPr>
            <w:tcW w:w="1984" w:type="dxa"/>
            <w:tcBorders/>
            <w:vAlign w:val="bottom"/>
          </w:tcPr>
          <w:p>
            <w:pPr>
              <w:pStyle w:val="Normal"/>
              <w:spacing w:lineRule="auto" w:line="240" w:before="0" w:after="0"/>
              <w:jc w:val="right"/>
              <w:rPr/>
            </w:pPr>
            <w:r>
              <w:rPr>
                <w:rFonts w:eastAsia="Times New Roman"/>
                <w:color w:val="000000"/>
                <w:szCs w:val="28"/>
              </w:rPr>
              <w:t>72 8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по развитию водохозяйственного комплекса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R0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1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R0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1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отдельных полномочий в области водных отнош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тдельных полномочий в области водных отнош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3 51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3 51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Лесное хозяйство</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4 093,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7 684,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41 69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4 09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7 684,8</w:t>
            </w:r>
          </w:p>
        </w:tc>
        <w:tc>
          <w:tcPr>
            <w:tcW w:w="1984" w:type="dxa"/>
            <w:tcBorders/>
            <w:vAlign w:val="bottom"/>
          </w:tcPr>
          <w:p>
            <w:pPr>
              <w:pStyle w:val="Normal"/>
              <w:spacing w:lineRule="auto" w:line="240" w:before="0" w:after="0"/>
              <w:jc w:val="right"/>
              <w:rPr/>
            </w:pPr>
            <w:r>
              <w:rPr>
                <w:rFonts w:eastAsia="Times New Roman"/>
                <w:color w:val="000000"/>
                <w:szCs w:val="28"/>
              </w:rPr>
              <w:t>241 69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лесного хозяй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37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6 04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 054,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храна лесов от пожа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50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5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5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тдельных полномочий в области лесных отношений (охрана лесов от пожа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1 5129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1 5129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упреждение возникновения и распространения лесных пожа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pPr>
            <w:r>
              <w:rPr>
                <w:rFonts w:eastAsia="Times New Roman"/>
                <w:color w:val="000000"/>
                <w:szCs w:val="28"/>
              </w:rPr>
              <w:t>13 1 01 70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3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9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90,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1 70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3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9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90,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Защита лесов от вредителей и болезней ле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8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93,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тдельных полномочий в области лесных отношений (защита лесов от вредителей и болезней ле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2 5129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8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93,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2 5129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8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93,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спроизводство лес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8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8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89,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воспроизводство лес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3 5129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3 5129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спроизводство лес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3 91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3 91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использования лес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обеспечение использования лес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4 5129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4 5129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на землях лесного фонда государственного лесного контроля, государственного пожарного надзо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45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6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61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осуществление на землях лесного фонда государственного лесного контроля, государственного пожарного надзора, за исключением случаев, предусмотренных пунктами 36 и 37 статьи 81 Лесного кодекса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5 5129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09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28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28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5 5129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725,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38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384,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5 5129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3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5 5129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олнение государственных функций в части содержания имущества, находящегося на праве оперативного управления у лесниче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5 92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58,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3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34,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5 92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8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8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86,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5 92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71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4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4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лесных отношений, организации, регулирования и охраны водных биологических ресурсов, охраны и использования объектов животного ми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71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4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4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5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5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5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5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содержание центрального аппара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5129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5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8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8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5129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1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4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49,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5129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2,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2,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5129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Транспорт</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00 101,3</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96 142,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95 325,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транспортной систем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 101,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6 14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5 32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системы общественного пассажирского транспорт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 101,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6 14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5 32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железнодорожного транспо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42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4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7 6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организациям железнодорожного транспорта потерь в доходах, возникающих в результате государственного регулирования тарифов на перевозку пассажиров в пригородном сообщен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1 90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42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4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7 6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1 90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42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4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7 6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действие повышению доступности воздушных перевозок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7 98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7 9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7 98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авиационным предприятиям недополученных доходов, связанных с оказанием услуг по перевозке пассажиров и багажа на местных и региональных авиалин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2 90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2 90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организациям воздушного транспорта на финансовое обеспечение затрат по оплате части лизинговых платежей за воздушные суда, полученные от российских лизинговых компаний по договорам финансовой аренды (лизинг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2 93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2 93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pPr>
            <w:r>
              <w:rPr>
                <w:rFonts w:eastAsia="Times New Roman"/>
                <w:color w:val="000000"/>
                <w:szCs w:val="28"/>
              </w:rPr>
              <w:t>252 98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 субсидируемым из федераль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pPr>
            <w:r>
              <w:rPr>
                <w:rFonts w:eastAsia="Times New Roman"/>
                <w:color w:val="000000"/>
                <w:szCs w:val="28"/>
              </w:rPr>
              <w:t>17 2 02 93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2 93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3 80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3 80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Дорожное хозяйство (дорожные фонды)</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 442 345,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 430 263,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072 38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7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7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7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безопасности дорожного движения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7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7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7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истемы автоматической фото-, видеофиксации административных правонарушений в сфере обеспечения безопасности дорожного движ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770,0</w:t>
            </w:r>
          </w:p>
        </w:tc>
        <w:tc>
          <w:tcPr>
            <w:tcW w:w="2275" w:type="dxa"/>
            <w:tcBorders/>
            <w:vAlign w:val="bottom"/>
          </w:tcPr>
          <w:p>
            <w:pPr>
              <w:pStyle w:val="Normal"/>
              <w:spacing w:lineRule="auto" w:line="240" w:before="0" w:after="0"/>
              <w:jc w:val="right"/>
              <w:rPr/>
            </w:pPr>
            <w:r>
              <w:rPr>
                <w:rFonts w:eastAsia="Times New Roman"/>
                <w:color w:val="000000"/>
                <w:szCs w:val="28"/>
              </w:rPr>
              <w:t>134 7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7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сылка постановлений об административных правонарушениях правил дорожного движения, выявленных приборами фото-, видеофикс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3 01 90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3 01 90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функционирования системы автоматической фиксации нарушений правил дорожного движ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3 01 92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7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3 01 92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7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устройство автомобильных дорог техническими комплексами фото-, видеофиксации нарушений правил дорожного движ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3 01 92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3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3 01 92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pPr>
            <w:r>
              <w:rPr>
                <w:rFonts w:eastAsia="Times New Roman"/>
                <w:color w:val="000000"/>
                <w:szCs w:val="28"/>
              </w:rPr>
              <w:t>1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здание туристско-рекреационных класте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субъекто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R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R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транспортной систем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6 501 220,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12 35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9 21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Дорожное хозяйство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1 220,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12 35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9 21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Строительство и реконструкция автомобильных дорог регионального и межмуниципального значения и искусственных сооружений на ни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2 01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93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9 142,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1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2 01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93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9 142,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pPr>
            <w:r>
              <w:rPr>
                <w:rFonts w:eastAsia="Times New Roman"/>
                <w:color w:val="000000"/>
                <w:szCs w:val="28"/>
              </w:rPr>
              <w:t>17 1 01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2 01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93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9 142,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действие развитию сети автомобильных дорог общего пользования местного зна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8 00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2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03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2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03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2 80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2 80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Капитальный ремонт, ремонт и содержание автомобильных дорог регионального и межмуниципального значения и искусственных сооружений на ни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73 19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18 31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1 804,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устройство автомобильных дорог техническими средствами организации дорожного движ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3 90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3 90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ржание и ремонт автомобильных дорог регионального и межмуниципального значения и искусственных сооружений на ни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3 93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91 19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36 31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99 80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3 93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17 79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73 01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46 50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3 93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 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3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3 3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реализации под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18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3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46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государственных учреждений, осуществляющих управление автомобильными дорогами общего поль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4 90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18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3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46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4 90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24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90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109,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4 90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27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68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56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4 90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1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4,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Реализация программы дорожной деятельности в рамках национального проекта «Безопасные и качественные автомобильные дорог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П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8 82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8 82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8 823,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П2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08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П2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08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П2 80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П2 80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монт автомобильных дорог регионального и межмуниципального значения и искусственных сооружений на ни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П2 94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1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П2 94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1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36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Устойчивое развитие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36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36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7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7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7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103,6</w:t>
            </w:r>
          </w:p>
        </w:tc>
        <w:tc>
          <w:tcPr>
            <w:tcW w:w="2275" w:type="dxa"/>
            <w:tcBorders/>
            <w:vAlign w:val="bottom"/>
          </w:tcPr>
          <w:p>
            <w:pPr>
              <w:pStyle w:val="Normal"/>
              <w:spacing w:lineRule="auto" w:line="240" w:before="0" w:after="0"/>
              <w:jc w:val="right"/>
              <w:rPr/>
            </w:pPr>
            <w:r>
              <w:rPr>
                <w:rFonts w:eastAsia="Times New Roman"/>
                <w:color w:val="000000"/>
                <w:szCs w:val="28"/>
              </w:rPr>
              <w:t>322 11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7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1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Комплексное освоение и развитие территорий в целях жилищного строи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Жиль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мулирование программ развития жилищного строительства субъекто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50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50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вязь и информатик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51 317,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52 653,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9 096,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Цифровая экономик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31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65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9 096,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Цифровой регио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59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93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7 37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цифровой эконом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744,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звитие информационного общества и электронного прав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1 92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1 92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региональных проектов в сфере информационных технолог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1 R0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4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1 R0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4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информационных технологий, информационной безопасности и обеспечения защиты персональных данны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29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63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631,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11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36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362,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2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7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77,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Техническое обслуживание, сопровождение и внедрение средств связи, телекоммуникаций, программно-аппаратных комплексов, выполнение мероприятий по информационной безопас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71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911,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26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26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71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64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5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5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71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71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2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регионального информационного пространства»</w:t>
            </w:r>
          </w:p>
        </w:tc>
        <w:tc>
          <w:tcPr>
            <w:tcW w:w="709" w:type="dxa"/>
            <w:tcBorders/>
            <w:vAlign w:val="bottom"/>
          </w:tcPr>
          <w:p>
            <w:pPr>
              <w:pStyle w:val="Normal"/>
              <w:spacing w:lineRule="auto" w:line="240" w:before="0" w:after="0"/>
              <w:jc w:val="center"/>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доступа населения к информации о социально-экономическом состоянии и перспективах развит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оступа населения к информации о социально-экономическом состоянии и перспективах развит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2 01 93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2 01 93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2 01 93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8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8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творческого конкурса среди сотрудников средств массовой информации и полиграфических предприяти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годные премии Губернатора Оренбургской области в области средств массовой информ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2 02 21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2 02 21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Другие вопросы в области национальной экономик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02 738,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51 610,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98 101,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93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4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4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Тарифное регулирован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93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4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4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переданных полномочий в сфере водоснабжения, водоотведения и в области обращения с твердыми коммунальными отхода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государственных полномочий в сфере водоснабжения, водоотведения и в области обращения с твердыми коммунальными отхода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2 80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2 80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государственного регулирования цен и тариф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91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2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91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2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3 10020</w:t>
            </w:r>
          </w:p>
        </w:tc>
        <w:tc>
          <w:tcPr>
            <w:tcW w:w="709" w:type="dxa"/>
            <w:tcBorders/>
            <w:vAlign w:val="bottom"/>
          </w:tcPr>
          <w:p>
            <w:pPr>
              <w:pStyle w:val="Normal"/>
              <w:spacing w:lineRule="auto" w:line="240" w:before="0" w:after="0"/>
              <w:jc w:val="center"/>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3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4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4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3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3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943,6</w:t>
            </w:r>
          </w:p>
        </w:tc>
        <w:tc>
          <w:tcPr>
            <w:tcW w:w="2275" w:type="dxa"/>
            <w:tcBorders/>
            <w:vAlign w:val="bottom"/>
          </w:tcPr>
          <w:p>
            <w:pPr>
              <w:pStyle w:val="Normal"/>
              <w:spacing w:lineRule="auto" w:line="240" w:before="0" w:after="0"/>
              <w:jc w:val="right"/>
              <w:rPr/>
            </w:pPr>
            <w:r>
              <w:rPr>
                <w:rFonts w:eastAsia="Times New Roman"/>
                <w:color w:val="000000"/>
                <w:szCs w:val="28"/>
              </w:rPr>
              <w:t>51 7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71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прав владения, пользования и распоряжения казно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Хранение технических паспортов, оценочной и иной учетно-технической документации об объектах государственного технического учета и технической инвентариз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2 93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2 93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984" w:type="dxa"/>
            <w:tcBorders/>
            <w:vAlign w:val="bottom"/>
          </w:tcPr>
          <w:p>
            <w:pPr>
              <w:pStyle w:val="Normal"/>
              <w:spacing w:lineRule="auto" w:line="240" w:before="0" w:after="0"/>
              <w:jc w:val="right"/>
              <w:rPr/>
            </w:pPr>
            <w:r>
              <w:rPr>
                <w:rFonts w:eastAsia="Times New Roman"/>
                <w:color w:val="000000"/>
                <w:szCs w:val="28"/>
              </w:rPr>
              <w:t>14 93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несение в Единый государственный реестр недвижимости сведений о границе Оренбургской области, смежной с иными субъектами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готовка документов для внесения в Единый государственный реестр недвижимости сведений о границах между субъектами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3 94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3 94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1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pPr>
            <w:r>
              <w:rPr>
                <w:rFonts w:eastAsia="Times New Roman"/>
                <w:color w:val="000000"/>
                <w:szCs w:val="28"/>
              </w:rPr>
              <w:t>06 0 04 73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1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4 73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1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Наслед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архивного дел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pPr>
            <w:r>
              <w:rPr>
                <w:rFonts w:eastAsia="Times New Roman"/>
                <w:color w:val="000000"/>
                <w:szCs w:val="28"/>
              </w:rPr>
              <w:t>11 1 04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4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сфере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пуляризация туристско-рекреационного комплекс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91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91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роведение и участие Оренбургской области в региональных, межрегиональных и международных мероприятиях в сфере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91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91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91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Экономическое развитие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18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55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8 81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государственного управления социально-экономическим развитием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99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99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государственных услуг в многофункциональных центр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1 7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99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1 7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99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инвестиционной и инновационной деятельност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направленных на обеспечение благоприятного инвестиционного климат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части затрат на уплату процентов по кредитам, полученным в российских кредитных организациях на реализацию инвестиционных проектов в социальной сфер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2 01 93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275" w:type="dxa"/>
            <w:tcBorders/>
            <w:vAlign w:val="bottom"/>
          </w:tcPr>
          <w:p>
            <w:pPr>
              <w:pStyle w:val="Normal"/>
              <w:spacing w:lineRule="auto" w:line="240" w:before="0" w:after="0"/>
              <w:jc w:val="right"/>
              <w:rPr/>
            </w:pPr>
            <w:r>
              <w:rPr>
                <w:rFonts w:eastAsia="Times New Roman"/>
                <w:color w:val="000000"/>
                <w:szCs w:val="28"/>
              </w:rPr>
              <w:t>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2 01 93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малого и средне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09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1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393,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 в том числе монопрофильных муниципальных образо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центров молодежного инновационного творче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pPr>
            <w:r>
              <w:rPr>
                <w:rFonts w:eastAsia="Times New Roman"/>
                <w:color w:val="000000"/>
                <w:szCs w:val="28"/>
              </w:rPr>
              <w:t>15 4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2275" w:type="dxa"/>
            <w:tcBorders/>
            <w:vAlign w:val="bottom"/>
          </w:tcPr>
          <w:p>
            <w:pPr>
              <w:pStyle w:val="Normal"/>
              <w:spacing w:lineRule="auto" w:line="240" w:before="0" w:after="0"/>
              <w:jc w:val="right"/>
              <w:rPr/>
            </w:pPr>
            <w:r>
              <w:rPr>
                <w:rFonts w:eastAsia="Times New Roman"/>
                <w:color w:val="000000"/>
                <w:szCs w:val="28"/>
              </w:rPr>
              <w:t>2 36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организаций, образующих инфраструктуру поддержки субъектов малого и средне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3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государственных услуг (выполнение работ) субъектам малого и средне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3 70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3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3 70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3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центра поддержки предпринима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pPr>
            <w:r>
              <w:rPr>
                <w:rFonts w:eastAsia="Times New Roman"/>
                <w:color w:val="000000"/>
                <w:szCs w:val="28"/>
              </w:rPr>
              <w:t>15 4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4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4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действие развитию лизинга оборудования субъектами малого и средне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85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1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85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1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85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1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истемы микрофинансирования субъектов малого и средне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а развитие системы микрофинансирования субъектов малого и средне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94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3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94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истемные меры развития экспорта предприятиями малого и среднего бизнес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П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П1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П1 R5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pPr>
            <w:r>
              <w:rPr>
                <w:rFonts w:eastAsia="Times New Roman"/>
                <w:color w:val="000000"/>
                <w:szCs w:val="28"/>
              </w:rPr>
              <w:t>18 71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торговл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ельской торговл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2 80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2 80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разработки и корректировки норм расхода топлива на автомобильный транспорт, привлекаемый к доставке социально значимых товаров в отдаленные, труднодоступные и малонаселенные пункт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2 91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2 91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вышение качества торгового обслужи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экспертизы объектов общественного пит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3 94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5 03 94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34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6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80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системы градорегулирования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содействия муниципальным образованиям в подготовке документов в области градостроительной деятель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содействия муниципальным образованиям в подготовке документов для внесения сведений в Единый государственный реестр недвижим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 границах населенных пунктов, территориальных зонах, зонах с особыми условиями использования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2 8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2 8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работка проектов в области градостроительной деятельности для нужд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3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3 03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999,4</w:t>
            </w:r>
          </w:p>
        </w:tc>
        <w:tc>
          <w:tcPr>
            <w:tcW w:w="2275" w:type="dxa"/>
            <w:tcBorders/>
            <w:vAlign w:val="bottom"/>
          </w:tcPr>
          <w:p>
            <w:pPr>
              <w:pStyle w:val="Normal"/>
              <w:spacing w:lineRule="auto" w:line="240" w:before="0" w:after="0"/>
              <w:jc w:val="right"/>
              <w:rPr/>
            </w:pPr>
            <w:r>
              <w:rPr>
                <w:rFonts w:eastAsia="Times New Roman"/>
                <w:color w:val="000000"/>
                <w:szCs w:val="28"/>
              </w:rPr>
              <w:t>39 4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деятельности органа исполнительной власти и учреждения по исполнению функций заказчика-застройщика и строительного контрол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99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pPr>
            <w:r>
              <w:rPr>
                <w:rFonts w:eastAsia="Times New Roman"/>
                <w:color w:val="000000"/>
                <w:szCs w:val="28"/>
              </w:rPr>
              <w:t>23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99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2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7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7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pPr>
            <w:r>
              <w:rPr>
                <w:rFonts w:eastAsia="Times New Roman"/>
                <w:color w:val="000000"/>
                <w:szCs w:val="28"/>
              </w:rPr>
              <w:t>23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2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2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2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Жилищно-коммунальное хозяйство</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029 344,5</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140 709,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803 694,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Жилищное хозяйство</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55 023,5</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09 135,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11 26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85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85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850,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мер социальной поддержки отдельных категорий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984" w:type="dxa"/>
            <w:tcBorders/>
            <w:vAlign w:val="bottom"/>
          </w:tcPr>
          <w:p>
            <w:pPr>
              <w:pStyle w:val="Normal"/>
              <w:spacing w:lineRule="auto" w:line="240" w:before="0" w:after="0"/>
              <w:jc w:val="right"/>
              <w:rPr/>
            </w:pPr>
            <w:r>
              <w:rPr>
                <w:rFonts w:eastAsia="Times New Roman"/>
                <w:color w:val="000000"/>
                <w:szCs w:val="28"/>
              </w:rPr>
              <w:t>119 14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жильем отдельных категорий граждан в соответствии с действующим законодательств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8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8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984" w:type="dxa"/>
            <w:tcBorders/>
            <w:vAlign w:val="bottom"/>
          </w:tcPr>
          <w:p>
            <w:pPr>
              <w:pStyle w:val="Normal"/>
              <w:spacing w:lineRule="auto" w:line="240" w:before="0" w:after="0"/>
              <w:jc w:val="right"/>
              <w:rPr/>
            </w:pPr>
            <w:r>
              <w:rPr>
                <w:rFonts w:eastAsia="Times New Roman"/>
                <w:color w:val="000000"/>
                <w:szCs w:val="28"/>
              </w:rPr>
              <w:t>119 14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детям-сиротам, детям, оставшимся без попечения родителей, лицам из числа указанной категории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5 80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25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4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481,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5 80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25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4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481,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5 R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44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5,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5 R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447,5</w:t>
            </w:r>
          </w:p>
        </w:tc>
        <w:tc>
          <w:tcPr>
            <w:tcW w:w="2275" w:type="dxa"/>
            <w:tcBorders/>
            <w:vAlign w:val="bottom"/>
          </w:tcPr>
          <w:p>
            <w:pPr>
              <w:pStyle w:val="Normal"/>
              <w:spacing w:lineRule="auto" w:line="240" w:before="0" w:after="0"/>
              <w:jc w:val="right"/>
              <w:rPr/>
            </w:pPr>
            <w:r>
              <w:rPr>
                <w:rFonts w:eastAsia="Times New Roman"/>
                <w:color w:val="000000"/>
                <w:szCs w:val="28"/>
              </w:rPr>
              <w:t>150 22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рганизация капитального ремонта общего имущества многоквартирных дом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ведение мероприятий по капитальному ремонту многоквартирных дом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региональному оператору, осуществляющему деятельность по обеспечению проведения капитального ремонта общего имущества в многоквартирных домах, в виде имущественного взнос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1 92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1 92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ереселение граждан Оренбургской области из многоквартирных домов, признанных аварийны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6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ереселение граждан из аварийных многоквартирных дом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6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2275" w:type="dxa"/>
            <w:tcBorders/>
            <w:vAlign w:val="bottom"/>
          </w:tcPr>
          <w:p>
            <w:pPr>
              <w:pStyle w:val="Normal"/>
              <w:spacing w:lineRule="auto" w:line="240" w:before="0" w:after="0"/>
              <w:jc w:val="right"/>
              <w:rPr/>
            </w:pPr>
            <w:r>
              <w:rPr>
                <w:rFonts w:eastAsia="Times New Roman"/>
                <w:color w:val="000000"/>
                <w:szCs w:val="28"/>
              </w:rPr>
              <w:t>17 20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6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6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Коммунальное хозяйство</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19 370,4</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72 328,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95 713,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17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91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91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Модернизация объектов коммунальной инфраструктур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37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10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10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троительство (реконструкция), приобретение объектов коммунальной инфраструктуры в сферах теплоснабжения, водоснабжения, водоотвед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66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66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66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капитального ремонта объектов коммунальной инфраструктур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71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02 80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71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02 80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71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Тарифное регулирован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змещение выпадающих доходов в связи с государственным регулированием цен и тариф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выпадающих доходов в связи с реализацией сжиженного углеводородного газа населению по цене, не обеспечивающей возмещение издержек</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1 92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3 01 92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здание туристско-рекреационных класте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субъекто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R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R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Экономическое развитие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инвестиционной и инновационной деятельност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ддержка монопрофильных муниципальных образо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строительства и (или) реконструкции объектов инфраструктуры, находящихся в муниципальной собственности, в целях реализации инвестиционных проектов, направленных на модернизацию экономики моногородов, за счет средств, поступающих от некоммерческой организации «Фонд развития моногоро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2 03 8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2 03 8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6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67,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Устойчивое развитие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6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6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газификации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5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5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5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5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водоснабжения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9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66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6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77,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6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77,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6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2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pPr>
            <w:r>
              <w:rPr>
                <w:rFonts w:eastAsia="Times New Roman"/>
                <w:color w:val="000000"/>
                <w:szCs w:val="28"/>
              </w:rPr>
              <w:t>21 690,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6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2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90,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1 43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10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968,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Комплексное освоение и развитие территорий в целях жилищного строи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1 43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10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968,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Жиль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1 43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10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968,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23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2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85,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6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90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2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8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19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48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583,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F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19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48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583,5</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Благоустройство</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83 373,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83 373,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0 84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Формирование комфортной городской среды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37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37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843,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Формирование комфортной городской сре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0 F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373,7</w:t>
            </w:r>
          </w:p>
        </w:tc>
        <w:tc>
          <w:tcPr>
            <w:tcW w:w="2275" w:type="dxa"/>
            <w:tcBorders/>
            <w:vAlign w:val="bottom"/>
          </w:tcPr>
          <w:p>
            <w:pPr>
              <w:pStyle w:val="Normal"/>
              <w:spacing w:lineRule="auto" w:line="240" w:before="0" w:after="0"/>
              <w:jc w:val="right"/>
              <w:rPr/>
            </w:pPr>
            <w:r>
              <w:rPr>
                <w:rFonts w:eastAsia="Times New Roman"/>
                <w:color w:val="000000"/>
                <w:szCs w:val="28"/>
              </w:rPr>
              <w:t>483 37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84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программ формирования современной городской сре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0 F2 55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1 00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1 00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751,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0 F2 55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1 00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1 00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75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держка обустройства мест массового отдыха населения (городских парк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0 F2 55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91,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0 F2 55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91,8</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жилищно-коммунального хозяйств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1 576,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5 871,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5 87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44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рганизация капитального ремонта общего имущества многоквартирных дом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44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регионального жилищного надзо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44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44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24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44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44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6,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2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2 02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деятельности органа исполнительной власти и учреждения по исполнению функций заказчика-застройщика и строительного контрол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государственного учреждения жилищного, коммунального и социального строительств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72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72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92,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44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44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92,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44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442,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08,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5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59,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54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9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99,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храна окружающей среды</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15 613,3</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0 431,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0 431,1</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Экологический контроль</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6 458,8</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7 571,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7 57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храна окружающей сред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егулирование качества окружающей среды и оздоровление экологической обстановк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984" w:type="dxa"/>
            <w:tcBorders/>
            <w:vAlign w:val="bottom"/>
          </w:tcPr>
          <w:p>
            <w:pPr>
              <w:pStyle w:val="Normal"/>
              <w:spacing w:lineRule="auto" w:line="240" w:before="0" w:after="0"/>
              <w:jc w:val="right"/>
              <w:rPr/>
            </w:pPr>
            <w:r>
              <w:rPr>
                <w:rFonts w:eastAsia="Times New Roman"/>
                <w:color w:val="000000"/>
                <w:szCs w:val="28"/>
              </w:rPr>
              <w:t>57 57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мероприятий по предотвращению негативного воздействия на окружающую сред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государственных работ природоохранного назна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1 7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56 45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1 7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храна объектов растительного и животного мира и среды их обитания</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 848,2</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0 402,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0 40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храна окружающей сред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4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хранение биологического разнообразия и формирование сети особо охраняемых природных территорий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48,2</w:t>
            </w:r>
          </w:p>
        </w:tc>
        <w:tc>
          <w:tcPr>
            <w:tcW w:w="2275" w:type="dxa"/>
            <w:tcBorders/>
            <w:vAlign w:val="bottom"/>
          </w:tcPr>
          <w:p>
            <w:pPr>
              <w:pStyle w:val="Normal"/>
              <w:spacing w:lineRule="auto" w:line="240" w:before="0" w:after="0"/>
              <w:jc w:val="right"/>
              <w:rPr/>
            </w:pPr>
            <w:r>
              <w:rPr>
                <w:rFonts w:eastAsia="Times New Roman"/>
                <w:color w:val="000000"/>
                <w:szCs w:val="28"/>
              </w:rPr>
              <w:t>20 40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проведения мероприятий по сохранению объектов животного мира, включая редких и находящихся под угрозой исчезновения, и среды их обит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4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хранение, воспроизводство и восстановление численности объектов животного ми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3 01 7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4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3 01 7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4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0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0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3 01 7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8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8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8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3 01 7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охраны окружающей среды</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9 306,3</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42 457,4</w:t>
            </w:r>
          </w:p>
        </w:tc>
        <w:tc>
          <w:tcPr>
            <w:tcW w:w="1984" w:type="dxa"/>
            <w:tcBorders/>
            <w:vAlign w:val="bottom"/>
          </w:tcPr>
          <w:p>
            <w:pPr>
              <w:pStyle w:val="Normal"/>
              <w:spacing w:lineRule="auto" w:line="240" w:before="0" w:after="0"/>
              <w:jc w:val="right"/>
              <w:rPr/>
            </w:pPr>
            <w:r>
              <w:rPr>
                <w:rFonts w:eastAsia="Times New Roman"/>
                <w:b/>
                <w:bCs/>
                <w:color w:val="000000"/>
                <w:szCs w:val="28"/>
              </w:rPr>
              <w:t>142 457,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 13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существление государственной политики в сфере управления земельно-имущественным комплекс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 13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 13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1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9 40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9 408,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25,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2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2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5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5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храна окружающей сред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егулирование качества окружающей среды и оздоровление экологической обстановк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мероприятий по предотвращению негативного воздействия на окружающую сред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работ по формированию защитных лесопарковых поясов в города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1 94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1 94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шение задач в сфере гидрометеорологии и мониторинга окружающей среды территориального уровн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специализированной информации в сферах наблюдения за состоянием окружающей среды, ее загрязнением, в области гидрометеорологии и смежных с ней област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2 91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2 91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pPr>
            <w:r>
              <w:rPr>
                <w:rFonts w:eastAsia="Times New Roman"/>
                <w:color w:val="000000"/>
                <w:szCs w:val="28"/>
              </w:rPr>
              <w:t>4 7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государственной экологической экспертизы и обеспечение функционирования ее системы на региональном уровн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и проведение государственной экологической экспертизы объектов регионального уровн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3 9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1 03 9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8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8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лесных отношений, организации, регулирования и охраны водных биологических ресурсов, охраны и использования объектов животного ми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8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3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6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31,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6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68,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области охраны и использования охотничьих ресурсов (содержание центрального аппара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597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6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6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6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597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2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2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597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6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69,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597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органов государственной власти и отде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8,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8,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5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разование</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 759 935,4</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 314 466,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 173 132,9</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ошкольное образование</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974 731,4</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661 087,5</w:t>
            </w:r>
          </w:p>
        </w:tc>
        <w:tc>
          <w:tcPr>
            <w:tcW w:w="1984" w:type="dxa"/>
            <w:tcBorders/>
            <w:vAlign w:val="bottom"/>
          </w:tcPr>
          <w:p>
            <w:pPr>
              <w:pStyle w:val="Normal"/>
              <w:spacing w:lineRule="auto" w:line="240" w:before="0" w:after="0"/>
              <w:jc w:val="right"/>
              <w:rPr/>
            </w:pPr>
            <w:r>
              <w:rPr>
                <w:rFonts w:eastAsia="Times New Roman"/>
                <w:b/>
                <w:bCs/>
                <w:color w:val="000000"/>
                <w:szCs w:val="28"/>
              </w:rPr>
              <w:t>3 661 08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64 48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 56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 563,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дошко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64 48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 563,0</w:t>
            </w:r>
          </w:p>
        </w:tc>
        <w:tc>
          <w:tcPr>
            <w:tcW w:w="1984" w:type="dxa"/>
            <w:tcBorders/>
            <w:vAlign w:val="bottom"/>
          </w:tcPr>
          <w:p>
            <w:pPr>
              <w:pStyle w:val="Normal"/>
              <w:spacing w:lineRule="auto" w:line="240" w:before="0" w:after="0"/>
              <w:jc w:val="right"/>
              <w:rPr/>
            </w:pPr>
            <w:r>
              <w:rPr>
                <w:rFonts w:eastAsia="Times New Roman"/>
                <w:color w:val="000000"/>
                <w:szCs w:val="28"/>
              </w:rPr>
              <w:t>3 650 56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 реализующих образовательную программу дошко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4 8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4 8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Финансовое обеспечение полномочия по воспитанию и обучению детей-инвалидов в образовательных организациях, реализующих программу дошкольного образования, а также предоставление компенсации затрат родителей на воспитание и обучение детей-инвалидов на дом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5 80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5 80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Финансовое обеспечение получения дошкольного образования в частных дошкольных образовательных и общеобразовательных организациях, осуществляющих образовательную деятельность по основным общеобразовательным программ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 осуществляющих образовательную деятельность по основным общеобразовательным программ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6 80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6 80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984" w:type="dxa"/>
            <w:tcBorders/>
            <w:vAlign w:val="bottom"/>
          </w:tcPr>
          <w:p>
            <w:pPr>
              <w:pStyle w:val="Normal"/>
              <w:spacing w:lineRule="auto" w:line="240" w:before="0" w:after="0"/>
              <w:jc w:val="right"/>
              <w:rPr/>
            </w:pPr>
            <w:r>
              <w:rPr>
                <w:rFonts w:eastAsia="Times New Roman"/>
                <w:color w:val="000000"/>
                <w:szCs w:val="28"/>
              </w:rPr>
              <w:t>31 51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ддержка семей в воспитании детей, начиная с раннего возраста (от 2 месяцев до 3 ле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центра методической, психолого-педагогической, диагностической и консультационной помощи родител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8 72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8 72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гиональный проект «Содействие занятости женщин – создание условий дошкольного образования для детей в возрасте до трех ле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Р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04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Р2 51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 56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Р2 51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 56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Р2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47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Р2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47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pPr>
            <w:r>
              <w:rPr>
                <w:rFonts w:eastAsia="Times New Roman"/>
                <w:color w:val="000000"/>
                <w:szCs w:val="28"/>
              </w:rPr>
              <w:t>04 1 П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8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8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государственной программы Российской Федерации «Доступная среда» на 2011–2020 го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R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R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щее образование</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750 756,8</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619 398,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483 209,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6 61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2 47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3 543,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дошко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ощрение дошкольных образовательных организаций и лучших педагогических работников, активно внедряющих современные образовательные программы и педагогические технолог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pPr>
            <w:r>
              <w:rPr>
                <w:rFonts w:eastAsia="Times New Roman"/>
                <w:color w:val="000000"/>
                <w:szCs w:val="28"/>
              </w:rPr>
              <w:t>02 2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9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9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pPr>
            <w:r>
              <w:rPr>
                <w:rFonts w:eastAsia="Times New Roman"/>
                <w:color w:val="000000"/>
                <w:szCs w:val="28"/>
              </w:rPr>
              <w:t>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9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03 83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95 77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95 95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обще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56 69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58 10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59 368,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8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pPr>
            <w:r>
              <w:rPr>
                <w:rFonts w:eastAsia="Times New Roman"/>
                <w:color w:val="000000"/>
                <w:szCs w:val="28"/>
              </w:rPr>
              <w:t>02 3 01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общего образования гражданам, содержащимся в воспитательно-трудовых и исправительно-трудовых учрежден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0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1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6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6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0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2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0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основного общего, среднего общего образования, дополнительных общеобразовательных программ, оздоровления и отдыха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1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1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3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73,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1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1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3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73,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общедоступного и бесплатного общего образования, дополнительных образовательных программ по подготовке несовершеннолетних воспитанников к военной и иной государственной служб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1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340,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51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500,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1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340,1</w:t>
            </w:r>
          </w:p>
        </w:tc>
        <w:tc>
          <w:tcPr>
            <w:tcW w:w="2275" w:type="dxa"/>
            <w:tcBorders/>
            <w:vAlign w:val="bottom"/>
          </w:tcPr>
          <w:p>
            <w:pPr>
              <w:pStyle w:val="Normal"/>
              <w:spacing w:lineRule="auto" w:line="240" w:before="0" w:after="0"/>
              <w:jc w:val="right"/>
              <w:rPr/>
            </w:pPr>
            <w:r>
              <w:rPr>
                <w:rFonts w:eastAsia="Times New Roman"/>
                <w:color w:val="000000"/>
                <w:szCs w:val="28"/>
              </w:rPr>
              <w:t>68 51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50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8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8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8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8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чащихся муниципальных общеобразовательных учреждений Оренбургской области школьными учебника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90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90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общего образования по образовательным программам повышенного уровн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7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24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23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общего образования по образовательным программам повышенного уровн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3 70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02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9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87,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3 70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02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9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8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центра выявления и поддержки детей, проявивших выдающиеся способ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3 72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3 72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моделей получения качественного общего и дополнительного образования детьми-инвалидами и лицами с ограниченными возможностями здоровь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pPr>
            <w:r>
              <w:rPr>
                <w:rFonts w:eastAsia="Times New Roman"/>
                <w:color w:val="000000"/>
                <w:szCs w:val="28"/>
              </w:rPr>
              <w:t>02 3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45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9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617,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го образования для детей-инвалидов дистанционн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4 70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2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6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65,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4 70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5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6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69,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4 70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7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общедоступного и бесплатного начального общего, основного общего,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4 71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5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5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52,1</w:t>
            </w:r>
          </w:p>
        </w:tc>
      </w:tr>
      <w:tr>
        <w:trPr>
          <w:trHeight w:val="23" w:hRule="atLeast"/>
        </w:trPr>
        <w:tc>
          <w:tcPr>
            <w:tcW w:w="5101" w:type="dxa"/>
            <w:tcBorders/>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tcPr>
          <w:p>
            <w:pPr>
              <w:pStyle w:val="Normal"/>
              <w:spacing w:lineRule="auto" w:line="240" w:before="0" w:after="0"/>
              <w:jc w:val="center"/>
              <w:rPr>
                <w:rFonts w:eastAsia="Times New Roman"/>
                <w:color w:val="000000"/>
                <w:szCs w:val="28"/>
              </w:rPr>
            </w:pPr>
            <w:r>
              <w:rPr>
                <w:rFonts w:eastAsia="Times New Roman"/>
                <w:color w:val="000000"/>
                <w:szCs w:val="28"/>
              </w:rPr>
              <w:t>02 3 04 71940</w:t>
            </w:r>
          </w:p>
        </w:tc>
        <w:tc>
          <w:tcPr>
            <w:tcW w:w="709" w:type="dxa"/>
            <w:tcBorders/>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tcPr>
          <w:p>
            <w:pPr>
              <w:pStyle w:val="Normal"/>
              <w:spacing w:lineRule="auto" w:line="240" w:before="0" w:after="0"/>
              <w:jc w:val="right"/>
              <w:rPr>
                <w:rFonts w:eastAsia="Times New Roman"/>
                <w:color w:val="000000"/>
                <w:szCs w:val="28"/>
              </w:rPr>
            </w:pPr>
            <w:r>
              <w:rPr>
                <w:rFonts w:eastAsia="Times New Roman"/>
                <w:color w:val="000000"/>
                <w:szCs w:val="28"/>
              </w:rPr>
              <w:t>8 522,1</w:t>
            </w:r>
          </w:p>
        </w:tc>
        <w:tc>
          <w:tcPr>
            <w:tcW w:w="2275" w:type="dxa"/>
            <w:tcBorders/>
          </w:tcPr>
          <w:p>
            <w:pPr>
              <w:pStyle w:val="Normal"/>
              <w:spacing w:lineRule="auto" w:line="240" w:before="0" w:after="0"/>
              <w:jc w:val="right"/>
              <w:rPr>
                <w:rFonts w:eastAsia="Times New Roman"/>
                <w:color w:val="000000"/>
                <w:szCs w:val="28"/>
              </w:rPr>
            </w:pPr>
            <w:r>
              <w:rPr>
                <w:rFonts w:eastAsia="Times New Roman"/>
                <w:color w:val="000000"/>
                <w:szCs w:val="28"/>
              </w:rPr>
              <w:t>8 55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6,9</w:t>
            </w:r>
          </w:p>
          <w:p>
            <w:pPr>
              <w:pStyle w:val="Normal"/>
              <w:spacing w:lineRule="auto" w:line="240" w:before="0" w:after="0"/>
              <w:jc w:val="right"/>
              <w:rPr>
                <w:rFonts w:eastAsia="Times New Roman"/>
                <w:color w:val="000000"/>
                <w:szCs w:val="28"/>
              </w:rPr>
            </w:pPr>
            <w:r>
              <w:rPr>
                <w:rFonts w:eastAsia="Times New Roman"/>
                <w:color w:val="000000"/>
                <w:szCs w:val="28"/>
              </w:rPr>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4 71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3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адаптированных основных общеобразовательных програм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4 72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4 72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Дополнительное финансовое обеспечение мероприятий по организации питания учащихся в общеобразовательных организац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1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6 73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6 73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6 732,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дополнительное финансовое обеспечение мероприятий по организации питания учащихся в общеобразовательных организац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10 8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10 8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а мероприятия по организации питания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10 93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10 93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гиональный проект «Создание условий для занятия физической культурой и спортом в сельских школ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Е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880,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Е2 50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Е2 50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проведение капитального ремонта в спортивных залах общеобразовательных организаций, расположенных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Е2 81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70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Е2 81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70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Защита прав детей, государственная поддержка детей-сирот и детей с ограниченными возможностями здоровь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1 97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5 89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6 787,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спитание и предоставление детям-сиротам и детям, оставшимся без попечения родителей, с ограниченными возможностями здоровья общедоступного и бесплатного дошкольного, начального общего, основного общего, среднего общего образования по основным образовательным программам в школах-интернат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1 97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5 89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6 787,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общего образования общеобразовательными учреждениями для детей с ограниченными возможностями здоровь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87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25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25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12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52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52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82,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8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82,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спитание и предоставление общего образования интернатными учреждениями для детей с ограниченными возможностями здоровья и детей-сиро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9 56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1 96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2 92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2 09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3 90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3 908,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815,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8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815,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pPr>
            <w:r>
              <w:rPr>
                <w:rFonts w:eastAsia="Times New Roman"/>
                <w:color w:val="000000"/>
                <w:szCs w:val="28"/>
              </w:rPr>
              <w:t>02 4 01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30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1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223,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3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8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65,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воспитания детей-сирот в детских дом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47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43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40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58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58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58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7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7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7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общего образования для обучающихся с девиантным поведение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6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4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76,9</w:t>
            </w:r>
          </w:p>
        </w:tc>
        <w:tc>
          <w:tcPr>
            <w:tcW w:w="2275" w:type="dxa"/>
            <w:tcBorders/>
            <w:vAlign w:val="bottom"/>
          </w:tcPr>
          <w:p>
            <w:pPr>
              <w:pStyle w:val="Normal"/>
              <w:spacing w:lineRule="auto" w:line="240" w:before="0" w:after="0"/>
              <w:jc w:val="right"/>
              <w:rPr/>
            </w:pPr>
            <w:r>
              <w:rPr>
                <w:rFonts w:eastAsia="Times New Roman"/>
                <w:color w:val="000000"/>
                <w:szCs w:val="28"/>
              </w:rPr>
              <w:t>11 25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1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1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1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8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8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7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3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Монтаж и модернизация систем контроля и управлением доступом государственных организаций и учреждени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онтаж и модернизация систем контроля и управлением доступом государственных организаций и учреждени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1 94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1 94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6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1 94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9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1 56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1 77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8 03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гиональный проект «Создание современной образовательной среды для школьник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 0 E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1 56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1 77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8 03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здание новых мест в общеобразовательных организац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 0 E1 55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 04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32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 0 E1 55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 04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32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 0 E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3 52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3 45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8 034,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 0 E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3 52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3 45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8 03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 0 E1 8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 0 E1 8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ополнительное образование детей</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3 130,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4 979,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4 32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93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25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25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93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25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25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дополнительного и неформа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93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25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25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дополнительного образования дет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2 70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43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75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751,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2 70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4 46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45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451,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2 70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972,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0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0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по поддержке института семьи, создания условий для развития интеллектуальных и творческих способностей детей различных катег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2 93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2 93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8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8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государственной программы Российской Федерации «Доступная среда» на 2011–2020 го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R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R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Среднее профессиональное образование</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58 974,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67 731,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63 69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2 68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5 62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4 57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pPr>
            <w:r>
              <w:rPr>
                <w:rFonts w:eastAsia="Times New Roman"/>
                <w:color w:val="000000"/>
                <w:szCs w:val="28"/>
              </w:rPr>
              <w:t>0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2 68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5 62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4 57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7 68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0 62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39 57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среднего профессионального образования по программам профессиональной подготовки квалифицированных рабочих, служащи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2 70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49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 66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 409,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2 70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49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 66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 409,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среднего профессионального образования по программам подготовки специалистов среднего звен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2 7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39 19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48 96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48 162,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пен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pPr>
            <w:r>
              <w:rPr>
                <w:rFonts w:eastAsia="Times New Roman"/>
                <w:color w:val="000000"/>
                <w:szCs w:val="28"/>
              </w:rPr>
              <w:t>02 1 02 7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54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8,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2 7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7 56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7 13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7 123,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2 7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3 08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9 32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8 530,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еализация Движения «Молодые профессионалы» (WorldSkills Russia)»</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1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Движения «Молодые профессионалы» (WorldSkills Russia)</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10 94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10 94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конкурсного движения профессионального мастерства среди инвалидов и лиц с ограниченными возможностями здоровья «Абилимпикс»</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1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конкурсного движения профессионального мастерства среди инвалидов и лиц с ограниченными возможностями здоровья «Абилимпикс»</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11 94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11 94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здание условий для инклюзивного образования детей-инвалидов в областных учреждениях</w:t>
            </w:r>
          </w:p>
        </w:tc>
        <w:tc>
          <w:tcPr>
            <w:tcW w:w="709" w:type="dxa"/>
            <w:tcBorders/>
            <w:vAlign w:val="bottom"/>
          </w:tcPr>
          <w:p>
            <w:pPr>
              <w:pStyle w:val="Normal"/>
              <w:spacing w:lineRule="auto" w:line="240" w:before="0" w:after="0"/>
              <w:jc w:val="center"/>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72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72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87,0</w:t>
            </w:r>
          </w:p>
        </w:tc>
        <w:tc>
          <w:tcPr>
            <w:tcW w:w="2275" w:type="dxa"/>
            <w:tcBorders/>
            <w:vAlign w:val="bottom"/>
          </w:tcPr>
          <w:p>
            <w:pPr>
              <w:pStyle w:val="Normal"/>
              <w:spacing w:lineRule="auto" w:line="240" w:before="0" w:after="0"/>
              <w:jc w:val="right"/>
              <w:rPr/>
            </w:pPr>
            <w:r>
              <w:rPr>
                <w:rFonts w:eastAsia="Times New Roman"/>
                <w:color w:val="000000"/>
                <w:szCs w:val="28"/>
              </w:rPr>
              <w:t>11 5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8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8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8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8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4,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Профессиональная подготовка, переподготовка и повышение квалификаци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 432,4</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 032,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 032,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занятости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еализация политики занятости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профессионального обучения и дополнительного профессионального образования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фессиональное обучение и дополнительное профессиональное образование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4 7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4 7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еализация единой государственной политики в области гражданской обороны, защиты населения от чрезвычайных ситуаций природного и техногенного характера, в том числе обеспечение безопасности людей на водных объекта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учение населения защите от чрезвычайных ситуаций и стихийных бедствий, по вопросам гражданской обороны и пожарной безопас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учение населения защите от чрезвычайных ситуаций и стихийных бедствий, по вопросам гражданской обороны и пожарной безопас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pPr>
            <w:r>
              <w:rPr>
                <w:rFonts w:eastAsia="Times New Roman"/>
                <w:color w:val="000000"/>
                <w:szCs w:val="28"/>
              </w:rPr>
              <w:t>10 1 05 72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1 05 72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Высшее образование</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8 603,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5 120,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5 12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по предоставлению высшего профессиона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1 70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1 70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олодежная политик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8 530,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9 169,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8 319,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1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7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790,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Молодежная политик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1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7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79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области молодежной полит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1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04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57,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мероприятий в области молодежной полит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1 7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1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04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57,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1 7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1 7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56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9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07,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деятельности по оказанию социально-психологической помощи молодеж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6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по оказанию социально-психологической помощи молодеж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2 7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6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2 7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6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субсидий детским и молодежным общественным организациям на конкурсной основ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детским и молодежным общественным организац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3 721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3 721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рганизация отдыха и оздоровле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по проведению оздоровительной кампании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3,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1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1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18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3,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7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7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7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2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2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29,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58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60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60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беспрепятственного доступа к государственным учреждениям в сфере молодежной полит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6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6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6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правопорядка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филактика правонаруш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направленных на правовое просвещение молодеж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2 92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2 92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держка детских и молодежных общественных объединений, деятельность которых направлена на профилактику и противодействие преступ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2 92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1 02 92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рофилактика наркомани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Меры по сокращению спроса на наркот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направленных на профилактику наркоман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2 02 92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2 02 92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2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лекций, бесед и других мероприятий, направленных на профилактику терроризма и распространения его идеолог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5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профилактике распространения идеологии терроризма в молодежной сред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3 94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5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3 94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5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98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96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96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мероприятий в сфере патриотического воспитания и допризывной подготовки молодеж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72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72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волонтерского движения как важного элемента системы патриотического воспитания молодеж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держка детских и молодежных общественных организаций патриотической направл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4 93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4 93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Другие вопросы в области образования</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9 775,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1 947,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2 34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28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03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429,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дошко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ощрение дошкольных образовательных организаций и лучших педагогических работников, активно внедряющих современные образовательные программы и педагогические технолог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9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9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1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9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8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обще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5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0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0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лата стипендий для поддержки способной и талантливой молодеж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убличные нормативные выплаты гражданам несоциального характе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психолого-медико-педагогического сопровождения детей с ограниченными возможностями здоровь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02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8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8,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02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8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8,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едение информационных ресурсов и баз данны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021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9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2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23,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7021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9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2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2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кадрового потенциала системы общего и дополните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предоставления услуг по проведению аттестации работников организаций, осуществляющих образовательную деятельность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6 70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6 70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истемы оценки качества образования и информационной прозрачности системы образования,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и проведение государственной итоговой аттестации обучающихс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7 70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7 70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Молодежная политик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2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7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7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области молодежной полит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мероприятий в области молодежной полит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1 7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1 7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Управление реализацией государственной молодежной политик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91,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6,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4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5 04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существление политики Оренбургской области в сфере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34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 96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36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политики Оренбургской области в сфере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34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 96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366,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0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3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3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91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52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52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8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0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0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сфере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59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3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2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2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59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2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1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11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59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9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9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9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59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6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государственной программы Российской Федерации «Доступная среда» на 2011–2020 го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R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8 R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физической культуры и массового спо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Интеграция общего и дополнительного образования физкультурно-спортивной направленности в развитие физического воспитания и детско-юношеского спо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по обеспечению участия обучающихся общеобразовательных организаций в школьных, областных и всероссийских соревнован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8 93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8 93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5,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направленные на развитие и поддержку российского казаче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93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93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форм и методов работы по патриотическому воспитанию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гражданско-патриотической, историко-патриотической и культурно-патриотической направл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93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93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93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1,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Культура, кинематография</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83 954,1</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92 516,5</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92 133,1</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Культур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97 139,5</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08 945,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08 565,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23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01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015,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Наслед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100,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00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00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хранение, использование, популяризация и государственная охрана объектов культурного наслед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по сохранению, использованию, популяризации и государственной охране объектов культурного наслед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91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91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библиотечного дел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59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Библиотечное обслуживание посетителей библиотек</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2 71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59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2 71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59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музейного дел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Экскурсионное, информационное и справочное обслуживание посетителей музее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3 71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3 71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Культура и искусств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5 13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3 01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3 01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хранение и развитие художественных и литературных тради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хранение и развитие художественных и литературных тради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1 71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1 71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Сохранение и развитие исполнительских искус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45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здание и распространение театральных постановок, концертных програм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2 71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45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2 71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45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хранение, развитие и популяризация нематериального культурного наследия народ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7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хранение, развитие и популяризация нематериального культурного наследия народ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3 71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7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3 71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7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ыплата премий в области культуры и искус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в области культуры и искус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4 94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4 94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4 94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4 94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сфере культуры, кинематографии, международного и межрегионального сотрудниче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81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56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569,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в сфере культуры и кинематограф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5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81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56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569,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5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5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5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25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50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509,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учреждений культур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2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отрасли культур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9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2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9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9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87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9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9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й проект Оренбургской области «Культура малой Родин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56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R4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R4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R4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R4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4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R4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4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держка творческой деятельности и техническое оснащение детских и кукольных теат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R5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41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R5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П3 R5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1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направленные на развитие и поддержку российского казаче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93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1 93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форм и методов работы по патриотическому воспитанию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гражданско-патриотической, историко-патриотической и культурно-патриотической направлен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93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93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93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Кинематография</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 000,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 0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Культура и искусств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сфере культуры, кинематографии, международного и межрегионального сотрудниче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в сфере культуры и кинематограф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5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5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организаций, осуществляющих деятельность в сфере кинообслуживания и кинопрока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организациям, осуществляющим деятельность в сфере кинообслуживания и кинопрока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7 9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7 9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культуры, кинематографи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4 814,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1 570,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1 567,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368,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91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915,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Наслед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9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2,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хранение, использование, популяризация и государственная охрана объектов культурного наслед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9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2,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6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7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72,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9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95,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7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7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отношении объектов культурного наслед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59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9,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59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0,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1 59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1,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9,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Культура и искусств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единой государственной политики по сохранению и развитию культуры, искусства, кинематографии, художественного образования, сохранению, использованию, популяризации и государственной охране объектов культурного наслед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8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7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0,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8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6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00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00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8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8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2 08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Гармонизация межэтнических и межконфессиональных отношений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й проект Оренбургской области «Гармонизация межэтнических и межконфессиональных отношений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2 П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о укреплению единства российской нации и этнокультурному развитию народов Росс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2 П7 R5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2 П7 R5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Здравоохранение</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 741 138,3</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774 192,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774 849,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тационарная медицинская помощь</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181 334,4</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597 084,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597 084,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74 50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90 25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90 25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74 50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90 25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90 25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туберкулез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1 06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56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562,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туберкулез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71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7 12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 62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 624,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71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7 12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 62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 62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R20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R20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лицам, инфицированным ВИЧ, вирусами гепатитов В и С»</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ВИЧ-инфекции и синдроме приобретенного иммунодефици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7 7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7 7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наркологическим больны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наркологических заболеван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71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71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с психическими расстройствами и расстройствами повед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психических расстройствах повед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22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22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223,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2 67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2 67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2 674,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31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31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31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11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1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11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венерологических заболеван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1,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6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6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69,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4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4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4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высокотехнологичной медицин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5 00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3 64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3 64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сокотехнологичная медицинская помощь, не включенная в базовую программу обязательного медицинского страх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71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5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9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93,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71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1,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71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1,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отдельных мероприятий по развитию здравоохранения (организация медицинской деятельности, связанной с донорством органов человека в целях трансплантации (пересад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R38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6,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R38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R38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R4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19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1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19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R4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648,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64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648,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R4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54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54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542,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паллиативн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82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82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822,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паллиативн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52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52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528,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79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79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79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3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3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36,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паллиативной медицин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R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29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29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29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R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221,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22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221,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R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7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7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7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Укрепление материально-технической базы учреждений здравоохран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 45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й ремонт недвижимого имущества, закрепленного на праве оперативного управления за медицинскими организациями государственной системы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5 7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6 7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5 7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6 7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5 918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5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5 918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5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Амбулаторная помощь</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88 256,1</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87 356,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87 3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филактика ВИЧ-инфекции, вирусных гепатитов В и С»</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2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2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26,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анитарно-противоэпидемитические мероприятия по профилактике ВИЧ-инфек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3 7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3 7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о предупреждению и борьбе с социально значимыми инфекционными заболеваниями (реализация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3 R202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3 R202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2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2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24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Амбулаторная первичная медико-санитарная помощь при заболеваниях, передаваемых половым путем, туберкулезе, психических расстройствах поведения, в том числе связанных с употреблением психоактивных веще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7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07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07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07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7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8,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7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3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3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37,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ервичная медико-санитарная медицинская помощь при ВИЧ-инфекции и синдроме приобретенного иммунодефици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7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7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углубленных медицинских обследований несовершеннолетних лиц, проживающих в Оренбургской области, систематически занимающихся спортом, и спортсменов, входящих в сборные команд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71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86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86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865,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71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6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6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64,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71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0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0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0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туберкулез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амбулаторно-поликлиническая медицинская помощь при туберкулез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7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7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лицам, инфицированным ВИЧ, вирусами гепатитов В и С»</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51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51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51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бретение диагностических средств для выявления и мониторинга лечения лиц, инфицированных вирусами иммунодефицита человека и гепатитов В и С</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7 93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7 93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7 R202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7 R202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наркологическим больны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амбулаторно-поликлиническая медицинская помощь при наркологических заболеван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71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71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с психическими расстройствами и расстройствами повед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амбулаторно-поликлиническая медицинская помощь при психических расстройствах повед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76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76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767,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81,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8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8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18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18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18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амбулаторно-поликлиническая медицинская помощь при венерологических заболеван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1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1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1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3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3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3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58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58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584,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амбулаторно-поликлиническая медицинская помощь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5,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5,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4,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медицинского обслуживания обучающихся, воспитанников в государственных казенных образовательных организациях для обучающихся, воспитанников с ограниченными возможностями здоровья, для детей-сирот и детей, оставшихся без попечения родителей, санаторного типа для детей, нуждающихся в длительном лечен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8,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7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7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7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испансерное наблюдение в амбулаторных услов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2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2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здание системы раннего выявления и коррекции нарушений развития ребен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4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4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47,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Закупка оборудования и расходных материалов для неонатального скрининга в учреждениях государственной системы здравоохран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9 71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9 71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истемы раннего выявления и коррекции нарушений развития плода и новорожденног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9 71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5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5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57,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9 71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4,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9 71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882,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88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882,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неонатального скрининга на наследственные и врожденные заболевания (адреногенитальный синдром, галактоземию, врожденный гипотиреоз, муковисцидоз, фенилкетонури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9 71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9 71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паллиативн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паллиативн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4,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4,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7,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Укрепление материально-технической базы учреждений здравоохран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5 918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5 918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Медицинская помощь в дневных стационарах всех типов</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3 079,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3 079,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3 07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туберкулез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озамещающая медицинская помощь при туберкулез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71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6 71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наркологическим больны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озамещающая медицинская помощь при наркологических заболеван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71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8 71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с психическими расстройствами и расстройствами повед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озамещающая медицинская помощь при психических расстройствах повед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8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8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80,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9 71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2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2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23,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пециализированная стационарозамещающая медицинская помощь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корая медицинская помощь</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1 232,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5 402,2</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5 402,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 23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40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402,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 23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40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402,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3,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5,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скорой, в том числе скорой специализированной, медицинской помощи, медицинской эваку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78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78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78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скорой специализированной, включая санитарно-авиационную, медицин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4 71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5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5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5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4 71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6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6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60,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4 71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9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9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99,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дицинская эвакуац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4 71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4 71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Финансовое обеспечение эксплуатации воздушного судна (вертолета) для транспортировки граждан Оренбургской области, нуждающихся в оказании экстренной медицин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1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Закупка авиационной услуги для оказания медицинской помощи с применением авиации за счет средств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6 72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1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6 72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1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гиональный проект «Обеспечение своевременности оказания экстренной медицинской помощи гражданам, проживающим в труднодоступных района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N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74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авиационным обслуживанием для оказания медицин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N1 55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74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N1 55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74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анаторно-оздоровительная помощь</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3 697,5</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3 697,5</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3 69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медицинской реабилитации и санаторно-курортного лечения, в том числе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анаторно-курортного ле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специализированной санаторно-оздоровительной помощи больным туберкулез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2 02 71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2 02 71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Заготовка, переработка, хранение и обеспечение безопасности донорской крови и ее компонентов</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9 602,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9 602,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9 602,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высокотехнологичной медицин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отдельных мероприятий по развитию здравоохранения (организация медицинской деятельности, связанной с донорством органов человека в целях трансплантации (пересад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R38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4 R38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лужбы кров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Заготовка, переработка, хранение донорской крови и ее компонентов в целях обеспечения ими государственных учреждений здравоохран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5 71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5 71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Другие вопросы в области здравоохранения</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73 934,8</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67 969,5</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68 62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7 97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1 41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1 460,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3 09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3 03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3 037,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истемы медицинской профилактики неинфекционных заболеваний и формирование здорового образа жизни, в том числе у детей. Профилактика развития зависимостей, включая потребление табака, алкоголя, наркотических средств и психоактивных веществ, в том числе у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оприятия, направленные на формирование здорового образа жизни у населения Оренбургской области, включая сокращение потребления алкоголя и таба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1 71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1 71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филактика инфекционных заболеваний, включая иммунопрофилактик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ем, хранение, доставка, отпуск медицинских иммунобиологических препаратов медицинским организац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2 71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2 71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филактика ВИЧ-инфекции, вирусных гепатитов В и С»</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о предупреждению и борьбе с социально значимыми инфекционными заболеваниями (реализация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3 R202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3 R202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 в амбулаторных услов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8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8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8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перативная проверка качества закупленных лекарственных средств для бесплатного лекарственного обеспечения граждан, страдающих социально-значимыми заболевания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71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71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по организации информационного взаимодействия между участниками бесплатного обеспечения лекарственными средствами граждан, страдающих социально значимыми заболевания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71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71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Закупка наркотических средств и психотропных веществ для медицинского примен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72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72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отдельных мероприятий по развитию здравоохранения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R382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R382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системы оказания медицинской помощи больным онкологическими заболеван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5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1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5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1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5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31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31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31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дико-санитарное обеспечение населения в чрезвычайных ситуац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судебно-медицинской экспертизы по уголовным делам на основании судебных постановлений, постановлений и направлений органов следствия и дозн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хранение, использование и пополнение резерва медикаментов и медицинского имущества на случай гражданской обороны и для ликвидации чрезвычайных ситу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роведения экспертизы связи заболевания с професси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держание, воспитание и оказание медицинской помощи детям-сиротам и детям, оставшимся без попечения родителей, в домах ребен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3 7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филактика абортов. Развитие центров медико-социальной поддержки беременных, оказавшихся в трудной жизненной ситу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рганизация и проведение областного семейного фестиваля будущих родителей «В ожидании чу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1 94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1 94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1 94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кадровых ресурсов в здравоохранен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отдельных категорий медицинских работник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плата услуг главных внештатных специалистов министерства здравоохранения Оренбургской области и экспертов, привлекаемых к проведению ведомственного контроля качества и безопасности медицинской деятель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1 92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1 92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здравоохранения квалифицированными кадра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4,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годные премии «Достоинство и милосердие» за достижения в области здравоохран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01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01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01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годный областной конкурс медицинских сестер и фельдше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годный конкурс профессионального мастерства сотрудников станций и отделений скорой медицин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94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Информационные технологии и управление развитием отрасл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702,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3 19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3 24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Информатизация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45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45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45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здание и сопровождение регионального фрагмента информационной системы в сфере здравоохран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71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71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мероприятий, направленных на охрану и укрепление здоровь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71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71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государственной политики в сфере здравоохран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75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24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29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21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 67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 672,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35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8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81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сфере охраны здоровь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59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59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органов государственной власти и отде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ддержка социально ориентированных некоммерческих организаций, содействие развитию социального партнер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государственным социально ориентированным некоммерческим организациям, зарегистрированным и действующим на территории Оренбургской области в сфере охраны здоровья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5 93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5 93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5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55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16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Устойчивое развитие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5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55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16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сети фельдшерско-акушерских пунктов и (или) офисов врачей общей практики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57,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55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16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е вложения в объекты государственной собственност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3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8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8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678,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3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8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8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678,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3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86,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3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86,9</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оциальная политик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 245 769,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 450 794,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 510 917,9</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Пенсионное обеспечение</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6 593,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6 593,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6 59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мер социальной поддержки отдельных категорий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социальных доплат к пенс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енсия за выслугу лет государственным служащи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7 20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7 20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6,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7 20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73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73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73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занятости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еализация политики занятости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жбюджетные трансферты бюджету Пенсионного фонда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7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оциальное обслуживание населения</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81 696,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66 676,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68 35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60 88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9 64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1 322,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Модернизация и развитие социального обслуживания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11 65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31 04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31 044,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рганизация социального обслуживания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3 92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3 16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3 161,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Финансовое обеспечение оказания государственных услуг в сфере социального обслуживания населения государственными учрежден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20 87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6 34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6 34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87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8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82,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46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8,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 34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83 32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83 32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 76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 18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 18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1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1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1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государственных услуг в сфере социального обслуживания населения негосударственными организация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988,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76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760,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81,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8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81,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72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20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97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97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связанных с независимой оценкой качества работы организаций социального обслуживания населения и ее результата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93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1 93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системы оказания консультативной помощи населени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1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7,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бесплатной юридической помощи государственным юридическим бюр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2 7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6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7,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2 7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9,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2 7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2 7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адвокатами бесплатной юридиче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2 70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2 70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вышение престижа и привлекательности профессии социального работни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квалификации работников государственных учреждений системы социальной защиты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94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94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таршее поколен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социальной программ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Финансовое обеспечение мероприятий социальной программы Оренбургской област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1 R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1 R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социального обслуживания граждан пожилого возрас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енежное вознаграждение лицу, создавшему приемную семь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2 20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2 20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2 20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1,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1,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4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мероприятий по укреплению материально-технической базы государственных учреждений системы социальной защиты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4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вышение уровня пожарной безопасности в государственных учреждениях системы социальной защиты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7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3,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7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31,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3,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7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й ремонт государственных учреждений системы социальной защиты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70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5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70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05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70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иобретение оборудования в реабилитационные центры для инвалидов, реабилитационно-оздоровительные центры, реабилитационно-технический центр с целью проведения мероприятий по социальной реабилитации (абилитации) инвалидов, предоставления социальных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бретение оборудования в реабилитационные центры для инвалидов, реабилитационно-оздоровительные центры, реабилитационно-технический центр с целью проведения мероприятий по социальной реабилитации (абилитации) инвалидов, предоставления социальных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2 94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2 94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2 94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учение сотрудников государственных учреждений системы социальной защиты населения Оренбургской области русскому жестовому язык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3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8,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оциальное обеспечение населения</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8 054 250,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8 065 340,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8 065 84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90 57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92 72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92 72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8 09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40 24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40 241,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филактика инфекционных заболеваний, включая иммунопрофилактик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бретение вакцин на проведение профилактических прививок, включенных в региональный календарь прививок</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2 21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2 21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21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4 21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 в амбулаторных услови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2 24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4 3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4 38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Бесплатное обеспечение лекарственными препаратами граждан, страдающих социально значимыми заболеваниями, при амбулаторном лечении данных заболе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2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2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бесплатным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21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21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Бесплатное обеспечение лекарственными препаратами и изделиями медицинского назначения отдельных групп и категорий граждан при амбулаторном лечен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21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21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отдельных полномочий в области лекарственного обеспеч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51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2 20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4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46,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51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2 20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4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46,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отдельных категорий граждан, проживающих в Оренбургской области, детство которых пришлось на период Второй мировой войны и послевоенные го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71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5 71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службы кров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7,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лата донору за сдачу крови и (или) ее компонентов в Оренбургской области в случаях, установленных законодательств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5 2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5 2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по обеспечению донора, сдавшего кровь и (или) ее компоненты безвозмездно, денежной компенсацией в день сдач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5 21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15 21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паллиативн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паллиативной медицинской помощ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R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3 R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кадровых ресурсов в здравоохранен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8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8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80,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отдельных категорий медицинских работник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37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37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37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диновременная компенсационная выплата медицинским работникам, прибывшим на работу в сельские населенные пунк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1 21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1 21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диновременные компенсационные выплаты медицинским работникам в возрасте до 50 лет, имеющим высшее образование, прибывшим на работу в сельский населенный пункт, либо рабочий поселок, либо поселок городского типа или переехавшим на работу в сельский населенный пункт, либо рабочий поселок, либо поселок городского типа из другого населенного пунк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1 R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1 R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здравоохранения квалифицированными кадра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 работающих и проживающих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2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2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9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2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5,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2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8,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3 02 2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Социальные гарантии работникам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ые выплаты педагогическим работникам, проживающим и работающим в сельской местности, на компенсацию расходов по оплате жилых помещений, отопления и освещ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9 2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9 2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47 93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8 30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85 327,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мер социальной поддержки отдельных категорий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8 542,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98 90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5 933,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мер государственной поддержки гражданам, подвергшимся воздействию радиации вследствие радиационных аварий и ядерных испыт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4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2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1 5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4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2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1 5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6,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1 5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93,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17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94,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мер государственной поддержки вдовам и родителям погибших (умерших) Героев Социалистического Труда и кавалеров ордена Трудовой Славы 3-х степен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областная надбавка к пенсиям вдов и родителей погибших (умерших) Героев Социалистического Труда и кавалеров ордена Трудовой Славы 3-х степен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3 20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3 20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3 20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ветеранам Великой Отечественной войны и боевых действ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65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71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613,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ая помощь, приуроченная к празднованию Дня Победы советского народа в Великой Отечественной войне 1941–1945 го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0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3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0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0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0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8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материальная помощь лицам, ставшим инвалидами I или II группы в результате выполнения воинских и служебных обязанностей в Республике Афганистан, Чеченской Республике и территориях СН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атериальная помощь ветеранам и инвалидам Великой Отечественной войны, членам семей погибших (умерших) участников и инвалидов Великой Отечественной войны,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неотложных ремонтных работ в занимаемом жилом помещении и (или) работ по благоустройству жилого помещ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5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5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5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5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атериальная помощь ветеранам Великой Отечественной войны, принимавшим участие в обороне города Ленинграда или награжденным знаком «Жителю блокадного Ленинграда», приуроченная к 75-й годовщине со дня снятия блокады города Ленингра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4 2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мер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82 87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13 65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13 65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5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82 87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13 65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13 655,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5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3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3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33,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5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35 71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6 19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6 19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5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476,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47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476,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5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29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29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298,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5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95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95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95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граждан Российской Федерации, имеющих место жительства на территории Оренбургской области, которым на дату окончания Второй мировой войны (2 сентября 1945 года) не исполнилось 18 ле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граждан Российской Федерации, имеющих место жительства на территории Оренбургской области, которым на дату окончания Второй мировой войны (2 сентября 1945 года) не исполнилось 18 ле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6 2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6 2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6 2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16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16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168,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социальных доплат к пенс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ополнительная пенсия лицам, имеющим особые заслуги перед Оренбургской область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7 20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7 20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4,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7 20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2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2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по оплате жилищно-коммунальных услуг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3 06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9 98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9 985,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гражданам на оплату жилого помещения и коммунальных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2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3 97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0 89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0 89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2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9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96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968,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2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8 18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 92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 927,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плата жилищно-коммунальных услуг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5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9 09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9 08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9 089,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5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2,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5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0 08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0 0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0 07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лицам, награжденным нагрудным знаком «Почетный донор Росс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9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06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 04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49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9 52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06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 04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49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9 52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75,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9 52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89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66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01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гражданам при возникновении поствакцинальных осложн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0 52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0 52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0 52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реабилитированным лицам и лицам, пострадавшим от политических репресс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9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4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4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реабилитированных лиц и лиц, пострадавших от политических репресс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9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4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46,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2,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6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2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2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0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8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8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поддержки в связи с погребением умерши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ое пособие на погребен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2 2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2 2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0,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2 2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0,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2 2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0,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государственной поддержки членам сем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а также членам семей добровольных пожарных, погибших при исполнении обязанностей добровольного пожарног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7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7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7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материальная помощь родителям и вдовам (вдовца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мирное врем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4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ая защита членов семей работников добровольной пожарной охраны и добровольных пожарны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ое материальное обеспечение дет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возрасте до 18 лет и старше,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правовых форм, за исключением образовательных учреждений дополните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4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4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48,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3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3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материальная помощь семья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 военнослужащих, сотрудников Федеральной службы безопасности, Государственной противопожарной службы и уголовно-исполнительной системы Российской Федерации к Дню защитника Отече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2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поддержки гражданам в трудной жизненной ситу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3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енежные выплаты гражданам, находящимся в трудной жизненной ситу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4 20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3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4 20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3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жильем отдельных категорий граждан в соответствии с действующим законодательств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6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2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66,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5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07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5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07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5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5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7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1,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5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5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7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1,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5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3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4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65,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8 5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34,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4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6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Модернизация и развитие социального обслуживания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вышение престижа и привлекательности профессии социального работни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 работающих и проживающих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2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2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2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социальной поддержки многодетным семь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социальных выплат на строительство (приобретение) жилья многодетным семь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таршее поколен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Меры социальной поддержки отдельных категорий граждан, проживающих на территории Оренбургской области, по компенсации расходов на уплату взносов на капитальный ремонт общего имущества собственников помещений в многоквартирном дом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омпенсация отдельным категориям граждан оплаты взноса на капитальный ремонт общего имущества в многоквартирном дом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3 R4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3 R4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5 03 R4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1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1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10,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9,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8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8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техническими средствами реабилитации, входящими в региональный перечень технических средств реабилитации, предоставляемых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техническими средствами реабилитации, входящими в региональный перечень технических средств реабилитации, предоставляемых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1 21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1 21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оступности информации посредством субтитрирования информационных телевизионных программ – размещение в информационной программе «Вести Оренбуржья» синхронной бегущей стро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2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2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механизма предоставления услуг в сфере реабилитации отдельных категорий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2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2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25,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еализация дополнительных мер социальной поддержки отдельных категорий граждан, проживающих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дополнительных мер социальной поддержки отдельных категорий граждан, проживающих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1 21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1 21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змещение гражданам, страдающим хронической почечной недостаточностью, расходов на проезд к месту получения программного гемодиализа в медицинских организациях, расположенных на территории Оренбургской области вне населенного пункта проживания гражданина, и обратн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гражданам, страдающим хронической почечной недостаточностью, расходов на проезд к месту получения программного гемодиализа в медицинских организациях, расположенных на территории Оренбургской области вне населенного пункта проживания гражданина, и обратн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2 2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2 2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2 2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5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5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ыплата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5 52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5 52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5 52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занятости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1 63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2 63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4 236,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еализация политики занятости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1 63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2 63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4 236,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денежных выплат гражданам при осуществлении полномочий Оренбургской области в сфере содействия занятости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52,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3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32,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материальной поддержки несовершеннолетним и безработным гражданам, участвующим во временных работ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4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4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4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единовременной финансовой помощи при государственной регистрации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гражданам, признанным в установленном порядке безработными, включая граждан, прошедших профессиональное обучение или получивших дополнительное профессиональное образование по направлению органов службы занятости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Финансовая поддержка безработным гражданам, а также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направленным органами службы занятости населения на профессиональное обучение или получение дополнительного профессионального образования, включая обучение в друг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5 2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 08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9 09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0 70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 08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9 09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0 704,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9,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1 47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2 38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3 986,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пен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6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казание содействия добровольному переселению в Оренбургскую область соотечественников, проживающих за рубеж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соотечественник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 0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 0 01 R0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 0 01 R0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рофилактика наркомании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Меры по сокращению спроса на наркот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на ресоциализацию лиц, потребляющих наркотические средства и психотропные вещества в немедицинских цел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2 02 93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2 02 93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транспортной системы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28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28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28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системы общественного пассажирского транспорт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28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28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28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железнодорожного транспо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организациям железнодорожного транспорта потерь в доходах, возникающих в связи с предоставлением льгот по проезду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1 90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1 90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организациям железнодорожного транспорта потерь в доходах, возникающих в связи с предоставлением льгот по тарифам на проезд обучающихся и воспитанников общеобразовательных организаций,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1 92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1 92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равной доступности услуг общественного транспорта для отдельных категорий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4 93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2 04 93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58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48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363,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Выполнение государственных услуг и работ в рамках реализации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ветеринарной службы Оренбургской области, работающих и проживающих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20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6 04 20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Устойчивое развитие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193,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08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96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Улучшение жилищных условий граждан, проживающих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2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90,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1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2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90,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1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2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90,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Улучшение жилищных условий молодых семей и молодых специалистов, проживающих в сельской местн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3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78,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2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3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78,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7 02 R5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3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78,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753,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3 43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3 43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ипотечного жилищного кредитования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ддержка ипотечного жилищного кредитования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ые выплаты нуждающимся в улучшении жилищных условий гражданам на оплату части первоначального взноса при получении ипотечного жилищного креди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5 01 20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5 01 20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жильем молодых семей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77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Улучшение жилищных условий молодых сем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77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2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2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ые выплаты нуждающимся в улучшении жилищных условий молодым семьям на погашение части стоимости жилья в случае рождения (усыновления) ребен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2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2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предоставлению социальных выплат на приобретение (строительство) жилья отдельным категориям молодых сем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8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8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мероприятий по обеспечению жильем молодых сем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R4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31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1 R4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31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0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храна семьи и детств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220 354,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457 583,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522 449,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полноценным питанием беременных женщин, кормящих матерей, а также детей в возрасте до трех ле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по обеспечению полноценным питанием беременных женщин, кормящих матер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2 21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2 21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по обеспечению полноценным питанием детей в возрасте до трех ле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2 2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22 2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4 26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5 15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6 112,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социальной поддержки обучающихся по программам профессионального образования и докторан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среднего профессионального образования и высшего профессиона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8 20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881,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8 20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446,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44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446,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8 20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8 20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8,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дошко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Финансовое обеспечение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7 8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2 07 8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Развитие общего образова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школьной одеждой учащихся общеобразовате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3 01 20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Защита прав детей, государственная поддержка детей-сирот и детей с ограниченными возможностями здоровь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7 567,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4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9 409,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материальной помощи на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при условии, что в них не остались проживать другие члены семь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едоставление материальной помощи на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при условии, что в них не остались проживать другие члены семь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2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2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 93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3 81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4 77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лата единовременного пособия при всех формах устройства детей, лишенных родительского попечения, в семь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52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7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5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16,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52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7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5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1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я бюджетам городских округов и муниципальных районов на осуществление переданных полномочий по содержанию детей в замещающих семь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88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88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29 77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66 12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30 02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29 77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66 12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30 029,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государственной поддержки в связи с беременностью и родами, а также гражданам, имеющим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40 02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4 63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6 31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диновременная материальная помощь семьям в Оренбургской области при одновременном рождении двух и более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20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20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собие на ребенка гражданам, имеющим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2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4 215,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4 21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4 21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2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5,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5,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2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3 769,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3 76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3 769,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2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1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0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40,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2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16,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0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40,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3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72 94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6 76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7 708,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3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3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72 860,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6 6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7 61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социальной поддержки многодетным семь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6 266,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6 52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6 523,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еры социальной поддержки многодетных сем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 58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38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381,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7,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 789,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98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982,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7,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4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45,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казание адресной социальной помощи на основе заключения социального контрак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ополнительные меры государственной поддержки семей, имеющих детей, в виде выплаты регионального материнского капитал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7 19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 16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 164,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2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7 178,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 1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 1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R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5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2 R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503,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рганизация отдыха и оздоровления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80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3 80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детям-сиротам, детям, оставшимся без попечения родителей, лицам из числа указанной категории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81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94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7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ластная социальная пенсия дет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5 20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81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94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7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5 20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81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94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7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поддержки детям, оказавшимся в трудной жизненной ситу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7 59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7 59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Финансовая поддержка семей при рождении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P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7 66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3 02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9 01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выплата в связи с рождением (усыновлением) первого ребен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P1 55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7 66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3 02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9 015,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P1 55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P1 55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7 648,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3 00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8 994,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механизма предоставления услуг в сфере реабилитации отдельных категорий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ластная ежеквартальная надбавка детям-инвалидам в возрасте до 18 лет, воспитывающимся в неполных семь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ластная ежеквартальная надбавка детям-инвалидам в возрасте до 18 лет, воспитывающимся в неполных семья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3 21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3 21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3 21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39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39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39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озмещение 50 процентов расходов на оплату малобелковых продуктов питания детей, больных фенилкетонурией, проживающих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озмещение 50 процентов расходов на оплату малобелковых продуктов питания детей, больных фенилкетонурией, проживающих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4 21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2 04 21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Другие вопросы в области социальной политик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82 874,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54 6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47 672,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7 899,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1 87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1 958,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мер социальной поддержки отдельных категорий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9 12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6 51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6 511,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по оплате жилищно-коммунальных услуг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плата жилищно-коммунальных услуг отдельным категориям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5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8 5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государственной поддержки членам сем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а также членам семей добровольных пожарных, погибших при исполнении обязанностей добровольного пожарного»</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бретение новогодних подарков детям военнослужащих, погибших при исполнении служебных обязанностей, инвалидов и из многодетных семей ветеранов боевых действ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92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3 92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льготного проезда отдельных категорий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зготовления и выдачи микропроцессорной пластиковой карты «Социальная транспортная ка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5 94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5 94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по исполнению государственных функций по предоставлению мер социальной поддерж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7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83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22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22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Финансовое обеспечение деятельности государственного казенного учреждения по исполнению государственных функций по назначению, начислению, выплате и перерасчету пособий, компенсаций и иных социальных выпл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7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74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13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132,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7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74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9 13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9 135,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7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2,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7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7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зготовление удостоверений «Ветеран труд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7 92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17 92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Модернизация и развитие социального обслуживания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овышение престижа и привлекательности профессии социального работни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торжественного мероприятия в рамках ежегодного конкурса на звание «Лучший работник организации социального обслужива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9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9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9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ластной ежегодный смотр-конкурс учреждений социального обслужива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9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9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2 03 9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87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9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мер государственной поддержки в связи с беременностью и родами, а также гражданам, имеющим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5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5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50,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2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2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3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0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0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0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1 53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0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0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0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социально значимых мероприятий, направленных на укрепление института семь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6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оциально значимые мероприятия, направленные на укрепление института семь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6 9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6 9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16,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1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16,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6 9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7</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06 9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Финансовая поддержка семей при рождении дет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P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7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6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месячная выплата в связи с рождением (усыновлением) первого ребенк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P1 55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7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6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3 P1 55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4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7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6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государственной поддержки социально ориентированных некоммерческих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государственной поддержки общественным и иным некоммерческим организац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а осуществление мероприятий, направленных на повышение качества жизни ветеранов Великой Отечественной войны и ветеранов тру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92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92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а осуществление мероприятий, направленных на социальную поддержку, реабилитацию и социальную адаптацию 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92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92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Информационное сопровождение деятельности по поддержке социально ориентированных некоммерческих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формационное сопровождение деятельности по поддержке социально ориентированных некоммерческих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2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2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922,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2 77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2 779,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рганизация деятельности системы социальной защиты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7 815,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 47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 479,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55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31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9 032,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561,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2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992,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8,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органов государственной власти и отде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25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15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441,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475,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5,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439,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70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93,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1,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1,7</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организационной и информационной деятельности в сфере социальной политик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7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звитие информационно-коммуникационных технологий и обеспечение информационной безопасности системы социальной защиты и социального обслуживания населения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2 93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27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2 93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27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формационное сопровождение основных направлений деятельности в сфере социальной защиты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2 98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2 98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мероприятий по укреплению материально-технической базы государственных учреждений системы социальной защиты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Капитальный ремонт государственных учреждений системы социальной защиты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70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6 03 70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направленные на преодоление социальной разобщенности в обществе,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форумов, конкурсов, выставок, смотров, фестивалей творчества для лиц с ограниченными возможностями здоровья, мероприятий в рамках Международного дня инвалид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3 9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03 9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учение сотрудников государственных учреждений системы социальной защиты населения Оренбургской области русскому жестовому языку</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изводство, выпуск и распространение в СМИ информационных материалов по вопросам социальной защиты населения, включая инвалидов,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98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1 П4 98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жильем молодых семей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еспечение реализации под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рганизационно-методических меро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2 91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7 02 91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форм и методов работы по патриотическому воспитанию граждан»</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священных воинской славе и памятным датам Росс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94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6,1</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3 94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6,1</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Физическая культура и спорт</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22 081,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43 553,2</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36 917,6</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Физическая культур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561,6</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561,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56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физической культуры и массового спо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Информационное обеспечение областных и межмуниципальных официальных физкультурных и спортивных мероприятий, областных физкультурно-оздоровительных мероприятий, участие в осуществлении пропаганды физической культуры, спорта и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формационное обеспечение областных и межмуниципальных официальных физкультурных и спортивных мероприятий, областных физкультурно-оздоровительных мероприятий, участие в осуществлении пропаганды физической культуры, спорта и здорового образ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1 91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1 91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ассовый спорт</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4 315,4</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6 296,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9 383,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315,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29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383,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физической культуры и массового спо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6,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Выполнение работ по проведению в соответствии с календарным планом физкультурных и спортивных меро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3 7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6,3</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3 7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7,6</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6,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троительство и реконструкция спортивных объектов, модернизация материально-технической базы для занятий физической культурой и спорт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2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9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8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порт – норм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2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9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87,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ащение объектов спортивной инфраструктуры спортивно-технологическим оборудование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5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2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9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87,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5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2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9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87,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порт высших достижений</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72 800,1</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31 633,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31 910,8</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2 006,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15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430,8</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физической культуры и массового спо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Выполнение работ по проведению в соответствии с календарным планом физкультурных и спортивных мероприят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3 7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1 03 7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овершенствование системы подготовки спортивного резерва и спорта высших достиж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0 587,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 20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 486,6</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казание поддержки субъектам физической культуры и спорт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осуществляющим деятельность в сфере физической культуры и спор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1 91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1 91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Материальное стимулирование спортсменов и тренеров за достижение высоких спортивных результа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Материальное стимулирование спортсменов и тренеров за достижение высоких спортивных результа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2 2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убличные нормативные выплаты гражданам несоциального характер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2 2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ыполнение работ по подготовке спортивного резерва и (или) спортсменов высокого класса, сборных команд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3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29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3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0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деятельности центра спортивной подготовки области, выполнение работ по подготовке спортивных сборных команд области и спортсменов высокого мастерства, включая организацию и проведение тренировочных мероприятий, научно-методическое, финансовое, материально-техническое обеспечение, в том числе обеспечение экипировкой, спортивным оборудованием и инвентаре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3 71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29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3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08,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3 71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294,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3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0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беспечение подготовки спортивного резерва для спортивных сборных команд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4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1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0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02,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беспечение подготовки спортивного резерва для спортивных сборных команд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4 7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187,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0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02,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4 7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9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8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88,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04 7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096,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21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213,1</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порт – норм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P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0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7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76,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P5 5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05,7</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7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76,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P5 5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89,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2,4</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2 P5 5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16,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Строительство и реконструкция спортивных объектов, модернизация материально-технической базы для занятий физической культурой и спорто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7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порт – норма жизн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74,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бретение спортивного оборудования и инвентаря для приведения организаций спортивной подготовки в нормативное состояние</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5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473,1</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5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5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730,8</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еализация федеральной целевой программы «Развитие физической культуры и спорта в Российской Федерации на 2016–2020 год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54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3 P5 54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1,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4,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5,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Другие вопросы в области физической культуры и спорт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3 403,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4 061,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4 06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5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государственной политики, способствующей развитию физической культуры, спорта и туризм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5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3,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399,5</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7,5</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789,2</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37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378,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5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10,3</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9,3</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5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5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редства массовой информаци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2</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10,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1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1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средств массовой информаци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2</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10,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1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1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жегодные премии Законодательного Собрания Оренбургской области в области средств массовой информ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21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21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21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служивание государственного и муниципального долг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3</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767 906,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73 487,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69 846,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служивание государственного внутреннего и муниципального долг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3</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767 906,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73 487,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69 84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Управление государственным долгом и государственными финансовыми активами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3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служивание государственного долга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3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оцентные платежи по государственному долгу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3 02 6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служивание государственного долга субъекта Российской Федер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3 02 6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Межбюджетные трансферты общего характера бюджетам субъектов Российской Федерации и муниципальных образований</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 552 028,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008 349,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007 852,2</w:t>
            </w:r>
          </w:p>
        </w:tc>
      </w:tr>
      <w:tr>
        <w:trPr>
          <w:trHeight w:val="23" w:hRule="atLeast"/>
        </w:trPr>
        <w:tc>
          <w:tcPr>
            <w:tcW w:w="5101" w:type="dxa"/>
            <w:tcBorders/>
            <w:vAlign w:val="bottom"/>
          </w:tcPr>
          <w:p>
            <w:pPr>
              <w:pStyle w:val="Normal"/>
              <w:spacing w:lineRule="auto" w:line="240" w:before="0" w:after="0"/>
              <w:rPr/>
            </w:pPr>
            <w:r>
              <w:rPr>
                <w:rFonts w:eastAsia="Times New Roman"/>
                <w:b/>
                <w:bCs/>
                <w:color w:val="000000"/>
                <w:szCs w:val="28"/>
              </w:rPr>
              <w:t>Дотации на выравнивание бюджетной обеспеченности субъектов Российской Федерации и муниципальных образований</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521 658,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020 872,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020 20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1 65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87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20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финансовой самостоятельности местных бюдже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1 65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87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20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ыравнивание бюджетной обеспеченности муниципальных образовани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1 65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87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20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отации бюджетам городских округов на выравнивание бюджетной обеспеченности из регионального фонда финансовой поддержки поселе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1 8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5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7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05,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1 8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58,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7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05,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отации бюджетам городских округов и муниципальных районов на выравнивание бюджетной обеспеченности из регионального фонда финансовой поддержки муниципальных районов (городских округ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1 8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1 8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 0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Иные дотации</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76 932,0</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67 151,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65 40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Экономическое развитие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государственного управления социально-экономическим развитием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Оценка эффективности деятельности органов местного самоуправления городских округов и муниципальных район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отации бюджетам городских округов и муниципальных районов по результатам оценки эффективности деятельности органов местного самоуправления</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2 8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2 8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 93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15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 40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финансовой самостоятельности местных бюдже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 93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15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 40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ддержка мер по обеспечению сбалансированности местных бюдже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 93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15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 40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отации, связанные с особым режимом безопасного функционирования закрытых административно-территориальных образован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2 50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3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65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04,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2 50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32,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65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04,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Дотации бюджетам городских округов и муниципальных районов на поддержку мер по обеспечению сбалансированности бюдже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2 80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2 80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Прочие межбюджетные трансферты общего характера</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53 438,9</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20 326,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22 24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3 438,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20 3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22 24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финансовой самостоятельности местных бюдже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03 438,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0 3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2 243,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Основное мероприятие «Выравнивание бюджетной обеспеченности муниципальных образований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1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23 6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1 80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23 6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1 80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23 606,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ддержка мер по обеспечению сбалансированности местных бюджетов»</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2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83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7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39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Единая субвенция бюджетам городских округов и муниципальных районов на осуществление отдельных государственных полномочий</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2 80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83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7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395,2</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2 02 80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832,9</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7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395,2</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бюджетных расходов Оренбургской област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Вовлечение жителей муниципальных образований Оренбургской области в процесс выбора и реализации проектов развития общественной инфраструктуры, основанных на местных инициатив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П5 00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реализацию проектов развития общественной инфраструктуры, основанных на местных инициативах</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П5 80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57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14"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П5 80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2"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275"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Условно утвержденные расходы</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 </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900 0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000 000,0</w:t>
            </w:r>
          </w:p>
        </w:tc>
      </w:tr>
      <w:tr>
        <w:trPr>
          <w:trHeight w:val="23" w:hRule="atLeast"/>
        </w:trPr>
        <w:tc>
          <w:tcPr>
            <w:tcW w:w="510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ИТОГО РАСХОДОВ</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57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114"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2"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1 702 378,7</w:t>
            </w:r>
          </w:p>
        </w:tc>
        <w:tc>
          <w:tcPr>
            <w:tcW w:w="2275"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1 389 230,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5 672 517,8</w:t>
            </w:r>
          </w:p>
        </w:tc>
      </w:tr>
    </w:tbl>
    <w:p>
      <w:pPr>
        <w:pStyle w:val="NoSpacing"/>
        <w:spacing w:before="60" w:after="60"/>
        <w:ind w:firstLine="1"/>
        <w:rPr/>
      </w:pPr>
      <w:r>
        <w:rPr/>
      </w:r>
    </w:p>
    <w:sectPr>
      <w:headerReference w:type="default" r:id="rId2"/>
      <w:headerReference w:type="first" r:id="rId3"/>
      <w:type w:val="nextPage"/>
      <w:pgSz w:orient="landscape" w:w="16838" w:h="11906"/>
      <w:pgMar w:left="1134" w:right="567"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lang w:val="en-US"/>
    </w:rPr>
  </w:style>
  <w:style w:type="character" w:styleId="Style16">
    <w:name w:val="Нижний колонтитул Знак"/>
    <w:qFormat/>
    <w:rPr>
      <w:rFonts w:ascii="Times New Roman" w:hAnsi="Times New Roman" w:cs="Times New Roman"/>
      <w:sz w:val="28"/>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Cs w:val="20"/>
      <w:lang w:val="en-US"/>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spacing w:lineRule="auto" w:line="240" w:before="280" w:after="280"/>
    </w:pPr>
    <w:rPr>
      <w:rFonts w:ascii="Arial" w:hAnsi="Arial" w:cs="Arial"/>
      <w:sz w:val="20"/>
      <w:szCs w:val="20"/>
    </w:rPr>
  </w:style>
  <w:style w:type="paragraph" w:styleId="Xl66">
    <w:name w:val="xl66"/>
    <w:basedOn w:val="Normal"/>
    <w:qFormat/>
    <w:pPr>
      <w:spacing w:lineRule="auto" w:line="240" w:before="280" w:after="280"/>
      <w:textAlignment w:val="center"/>
    </w:pPr>
    <w:rPr>
      <w:b/>
      <w:bCs/>
      <w:szCs w:val="28"/>
    </w:rPr>
  </w:style>
  <w:style w:type="paragraph" w:styleId="Xl67">
    <w:name w:val="xl67"/>
    <w:basedOn w:val="Normal"/>
    <w:qFormat/>
    <w:pPr>
      <w:spacing w:lineRule="auto" w:line="240" w:before="280" w:after="280"/>
      <w:jc w:val="center"/>
      <w:textAlignment w:val="center"/>
    </w:pPr>
    <w:rPr>
      <w:b/>
      <w:bCs/>
      <w:szCs w:val="28"/>
    </w:rPr>
  </w:style>
  <w:style w:type="paragraph" w:styleId="Xl68">
    <w:name w:val="xl68"/>
    <w:basedOn w:val="Normal"/>
    <w:qFormat/>
    <w:pPr>
      <w:spacing w:lineRule="auto" w:line="240" w:before="280" w:after="280"/>
      <w:textAlignment w:val="center"/>
    </w:pPr>
    <w:rPr>
      <w:b/>
      <w:bCs/>
      <w:szCs w:val="28"/>
    </w:rPr>
  </w:style>
  <w:style w:type="paragraph" w:styleId="Xl69">
    <w:name w:val="xl69"/>
    <w:basedOn w:val="Normal"/>
    <w:qFormat/>
    <w:pPr>
      <w:spacing w:lineRule="auto" w:line="240" w:before="280" w:after="280"/>
      <w:textAlignment w:val="top"/>
    </w:pPr>
    <w:rPr>
      <w:szCs w:val="28"/>
    </w:rPr>
  </w:style>
  <w:style w:type="paragraph" w:styleId="Xl70">
    <w:name w:val="xl70"/>
    <w:basedOn w:val="Normal"/>
    <w:qFormat/>
    <w:pPr>
      <w:spacing w:lineRule="auto" w:line="240" w:before="280" w:after="280"/>
      <w:jc w:val="center"/>
      <w:textAlignment w:val="top"/>
    </w:pPr>
    <w:rPr>
      <w:szCs w:val="28"/>
    </w:rPr>
  </w:style>
  <w:style w:type="paragraph" w:styleId="Xl71">
    <w:name w:val="xl71"/>
    <w:basedOn w:val="Normal"/>
    <w:qFormat/>
    <w:pPr>
      <w:spacing w:lineRule="auto" w:line="240" w:before="280" w:after="280"/>
      <w:textAlignment w:val="top"/>
    </w:pPr>
    <w:rPr>
      <w:szCs w:val="28"/>
    </w:rPr>
  </w:style>
  <w:style w:type="paragraph" w:styleId="Xl72">
    <w:name w:val="xl72"/>
    <w:basedOn w:val="Normal"/>
    <w:qFormat/>
    <w:pPr>
      <w:spacing w:lineRule="auto" w:line="240" w:before="280" w:after="280"/>
      <w:textAlignment w:val="top"/>
    </w:pPr>
    <w:rPr>
      <w:b/>
      <w:bCs/>
      <w:szCs w:val="28"/>
    </w:rPr>
  </w:style>
  <w:style w:type="paragraph" w:styleId="Xl73">
    <w:name w:val="xl73"/>
    <w:basedOn w:val="Normal"/>
    <w:qFormat/>
    <w:pPr>
      <w:spacing w:lineRule="auto" w:line="240" w:before="280" w:after="280"/>
      <w:jc w:val="center"/>
      <w:textAlignment w:val="top"/>
    </w:pPr>
    <w:rPr>
      <w:b/>
      <w:bCs/>
      <w:szCs w:val="28"/>
    </w:rPr>
  </w:style>
  <w:style w:type="paragraph" w:styleId="Xl74">
    <w:name w:val="xl74"/>
    <w:basedOn w:val="Normal"/>
    <w:qFormat/>
    <w:pPr>
      <w:spacing w:lineRule="auto" w:line="240" w:before="280" w:after="280"/>
      <w:textAlignment w:val="top"/>
    </w:pPr>
    <w:rPr>
      <w:b/>
      <w:bCs/>
      <w:szCs w:val="28"/>
    </w:rPr>
  </w:style>
  <w:style w:type="paragraph" w:styleId="Xl75">
    <w:name w:val="xl75"/>
    <w:basedOn w:val="Normal"/>
    <w:qFormat/>
    <w:pPr>
      <w:spacing w:lineRule="auto" w:line="240" w:before="280" w:after="280"/>
      <w:jc w:val="center"/>
      <w:textAlignment w:val="center"/>
    </w:pPr>
    <w:rPr>
      <w:b/>
      <w:bCs/>
      <w:szCs w:val="28"/>
    </w:rPr>
  </w:style>
  <w:style w:type="paragraph" w:styleId="Xl76">
    <w:name w:val="xl76"/>
    <w:basedOn w:val="Normal"/>
    <w:qFormat/>
    <w:pPr>
      <w:spacing w:lineRule="auto" w:line="240" w:before="280" w:after="280"/>
      <w:jc w:val="center"/>
      <w:textAlignment w:val="top"/>
    </w:pPr>
    <w:rPr>
      <w:szCs w:val="28"/>
    </w:rPr>
  </w:style>
  <w:style w:type="paragraph" w:styleId="Xl77">
    <w:name w:val="xl77"/>
    <w:basedOn w:val="Normal"/>
    <w:qFormat/>
    <w:pPr>
      <w:spacing w:lineRule="auto" w:line="240" w:before="280" w:after="280"/>
      <w:jc w:val="center"/>
      <w:textAlignment w:val="top"/>
    </w:pPr>
    <w:rPr>
      <w:szCs w:val="28"/>
    </w:rPr>
  </w:style>
  <w:style w:type="paragraph" w:styleId="Xl78">
    <w:name w:val="xl78"/>
    <w:basedOn w:val="Normal"/>
    <w:qFormat/>
    <w:pPr>
      <w:spacing w:lineRule="auto" w:line="240" w:before="280" w:after="280"/>
      <w:jc w:val="center"/>
      <w:textAlignment w:val="top"/>
    </w:pPr>
    <w:rPr>
      <w:b/>
      <w:bCs/>
      <w:szCs w:val="28"/>
    </w:rPr>
  </w:style>
  <w:style w:type="paragraph" w:styleId="Xl79">
    <w:name w:val="xl79"/>
    <w:basedOn w:val="Normal"/>
    <w:qFormat/>
    <w:pPr>
      <w:spacing w:lineRule="auto" w:line="240" w:before="280" w:after="280"/>
      <w:jc w:val="center"/>
      <w:textAlignment w:val="top"/>
    </w:pPr>
    <w:rPr>
      <w:b/>
      <w:bCs/>
      <w:szCs w:val="28"/>
    </w:rPr>
  </w:style>
  <w:style w:type="paragraph" w:styleId="Xl80">
    <w:name w:val="xl80"/>
    <w:basedOn w:val="Normal"/>
    <w:qFormat/>
    <w:pPr>
      <w:spacing w:lineRule="auto" w:line="240" w:before="280" w:after="280"/>
      <w:jc w:val="center"/>
      <w:textAlignment w:val="top"/>
    </w:pPr>
    <w:rPr>
      <w:b/>
      <w:bCs/>
      <w:szCs w:val="28"/>
    </w:rPr>
  </w:style>
  <w:style w:type="paragraph" w:styleId="Xl81">
    <w:name w:val="xl81"/>
    <w:basedOn w:val="Normal"/>
    <w:qFormat/>
    <w:pPr>
      <w:spacing w:lineRule="auto" w:line="240" w:before="280" w:after="280"/>
      <w:jc w:val="center"/>
      <w:textAlignment w:val="center"/>
    </w:pPr>
    <w:rPr>
      <w:b/>
      <w:bCs/>
      <w:szCs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1:00Z</dcterms:created>
  <dc:creator>User</dc:creator>
  <dc:description/>
  <cp:keywords/>
  <dc:language>en-US</dc:language>
  <cp:lastModifiedBy>Комаров А.С.</cp:lastModifiedBy>
  <cp:lastPrinted>2017-04-17T14:12:00Z</cp:lastPrinted>
  <dcterms:modified xsi:type="dcterms:W3CDTF">2018-10-30T08:32:00Z</dcterms:modified>
  <cp:revision>11</cp:revision>
  <dc:subject/>
  <dc:title>Приложение 5</dc:title>
</cp:coreProperties>
</file>